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  <w:br/>
        <w:t>о доходах, расходах, об имуществе и обязательствах имущественного характера 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ы Легостаевского сельсовета муниципальных служащих администрации Легостаевского сельсовета Искитимского района за период с 1 января по 31 декабря 2020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5150" w:type="pct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25"/>
        <w:gridCol w:w="1527"/>
        <w:gridCol w:w="1116"/>
        <w:gridCol w:w="1671"/>
        <w:gridCol w:w="808"/>
        <w:gridCol w:w="968"/>
        <w:gridCol w:w="854"/>
        <w:gridCol w:w="6"/>
        <w:gridCol w:w="834"/>
        <w:gridCol w:w="1084"/>
        <w:gridCol w:w="1522"/>
        <w:gridCol w:w="1277"/>
        <w:gridCol w:w="139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оскина Елена Александр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456,9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99, 200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514,7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юбимова Татьяна Павл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1 разря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4420,8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д фокус, 20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615,69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21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3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пова Оксана Борис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1 разряд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357,7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йота Колдина, 20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льянская Анастасия Марат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1 разря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421,1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4711,3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/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гинова Елена Игоре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главы администрации Легостаевского сельсове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323,8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А Соренто, 200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0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З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ЗУКИ Эскудо, 199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цкая Ольга Сергее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1 разряд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00:00Z</dcterms:created>
  <dc:creator>Просекова</dc:creator>
  <dc:description/>
  <dc:language>en-US</dc:language>
  <cp:lastModifiedBy>Admin1</cp:lastModifiedBy>
  <cp:lastPrinted>2016-05-11T15:50:00Z</cp:lastPrinted>
  <dcterms:modified xsi:type="dcterms:W3CDTF">2021-05-12T04:05:00Z</dcterms:modified>
  <cp:revision>3</cp:revision>
  <dc:subject/>
  <dc:title/>
</cp:coreProperties>
</file>