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288" w:hanging="0"/>
        <w:jc w:val="center"/>
        <w:rPr>
          <w:b/>
          <w:b/>
          <w:caps/>
        </w:rPr>
      </w:pPr>
      <w:r>
        <w:rPr>
          <w:b/>
          <w:caps/>
        </w:rPr>
        <w:t>АДМИНИСТРАЦИЯ ЛЕГОСТАЕВСКОГО СЕЛЬСОВЕТА</w:t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b/>
          <w:b/>
          <w:caps/>
        </w:rPr>
      </w:pPr>
      <w:r>
        <w:rPr>
          <w:b/>
          <w:caps/>
        </w:rPr>
        <w:t>Искитимского района Новосибир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u w:val="single"/>
        </w:rPr>
        <w:t>15.11.2012</w:t>
      </w:r>
      <w:r>
        <w:rPr/>
        <w:t>_№ __</w:t>
      </w:r>
      <w:r>
        <w:rPr>
          <w:u w:val="single"/>
        </w:rPr>
        <w:t>102</w:t>
      </w:r>
      <w:r>
        <w:rPr/>
        <w:t>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по предоставлению </w:t>
      </w:r>
    </w:p>
    <w:p>
      <w:pPr>
        <w:pStyle w:val="Normal"/>
        <w:jc w:val="both"/>
        <w:rPr/>
      </w:pPr>
      <w:r>
        <w:rPr/>
        <w:t xml:space="preserve">информации об объектах недвижимого имущества, </w:t>
      </w:r>
    </w:p>
    <w:p>
      <w:pPr>
        <w:pStyle w:val="Normal"/>
        <w:jc w:val="both"/>
        <w:rPr/>
      </w:pPr>
      <w:r>
        <w:rPr/>
        <w:t xml:space="preserve">находящихся в муниципальной собственности и </w:t>
      </w:r>
    </w:p>
    <w:p>
      <w:pPr>
        <w:pStyle w:val="Normal"/>
        <w:jc w:val="both"/>
        <w:rPr/>
      </w:pPr>
      <w:r>
        <w:rPr/>
        <w:t>предназначенных для сдачи в аренд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реализации административной реформы и на основании Федеральных законов от 06.10.2003 года № 131 – ФЗ «Об общих принципах организации местного самоуправления в Российской Федерации» и 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Легостаевского сельсовета Искитимского район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 и </w:t>
      </w:r>
      <w:r>
        <w:rPr>
          <w:bCs/>
        </w:rPr>
        <w:t xml:space="preserve">31.08.2012   № 75 </w:t>
      </w:r>
      <w:r>
        <w:rPr/>
        <w:t xml:space="preserve">«О внесении изменений в постановление администрации Легостаевского сельсовета от 19.04.2012 № 23 «Об утверждении перечня муниципальных услуг, предоставляемых администрацией Легостаевского сельсовета Искитимского района Новосибирской области»,  </w:t>
      </w:r>
    </w:p>
    <w:p>
      <w:pPr>
        <w:pStyle w:val="Style9"/>
        <w:tabs>
          <w:tab w:val="clear" w:pos="708"/>
          <w:tab w:val="left" w:pos="562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/>
      </w:pPr>
      <w:r>
        <w:rPr/>
        <w:t>Утвердить прилагаемый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  (Приложение)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Опубликовать постановление в газете «Искитимская газета» и на сайте администрации Легостаев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Специалистам администрации Легостаевского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постановления возложить на заместителя главы администрации по экономическим вопросам Н.В. Путинц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гостаевского сельсовета                                                      Т.Н.Рыбакова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Легостаевского сельсовета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1.2012 № 102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30522, Новосибирская область, Искитимский район, с. Легостаево, ул. Новый поселок, 1б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Часы приёма заявителей в Администрации муниципального образов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Понедельник - четверг с 8.00 до 16.00 час., обед с 13.00 до 13.40 час., пятница с 8.00 до 15.00 час, обед с 13.00 до 13.20 час.,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выходные дни: суббота, воскресень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Адрес официального интернет-сайта Администрации Легостаевского сельсовета: http://</w:t>
      </w:r>
      <w:r>
        <w:rPr>
          <w:lang w:val="en-US"/>
        </w:rPr>
        <w:t>legostaevskiy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дрес электронной почты 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eg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1.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2.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два рабочих дн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>Гражданским кодексом Российской Федерации</w:t>
      </w:r>
      <w:r>
        <w:rPr>
          <w:rStyle w:val="StrongEmphasis"/>
          <w:b w:val="false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/>
        <w:t xml:space="preserve">Федеральным законом от 26.07.2006 №135-ФЗ "О защите от конкуренции"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/>
        <w:t xml:space="preserve">Приказом Федеральной антимонопольной службы от 10.02.2010 № 67 </w:t>
        <w:tab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авом Легостаевского сельсовета Искитимского района  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Легостаевского сельсовета</w:t>
      </w:r>
      <w:r>
        <w:rPr>
          <w:color w:val="000000"/>
        </w:rPr>
        <w:t xml:space="preserve"> самостоятельно, или предоставляемых заявителем по желанию: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лата не взим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 рабочий день с момента обращения заявителя (при личном обращении); один рабочий день со дня поступления письменной корреспонденции (почтой), один рабочий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4.1.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. 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160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Легостаевского сельсовета и предназначенных для сдачи в аренду 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Легостаевского сельсовета и предназначенных для сдачи в арен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 администрацию Легостаевского сельсовета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2.. Специалист приемной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 приемной осуществляет регистрацию заявления в журнале регистрации заявок в день принят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аксимальная продолжительность административной процедуры не должна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1. Основанием для начала административной процедуры является передача специалисту заявления на рассмотр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2.  Ответственным за выполнение административной процедуры является Глава Легостаевского сельсовета и специалис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Легостае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отсутствия оснований для отказа в предоставлении муниципальной услуги специалист, ответственный за предоставление муниципальной услуги,  подготавливает информацию и представляет на подпись Главе Легостаев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1. Основанием для начала административной процедуры является получение специалистом, ответственный за предоставление муниципальной услуги, 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2. Ответственным за выполнение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4. Специалист, ответственный за предоставление муниципальной услуги, 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, ответственный за предоставление муниципальной услуги, 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Легостаевского сельсове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Легостаевского сельсове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предоставление муниципальной услуги возлагается на Главу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.    Заявители вправе обжаловать действия (бездействие) должностных лиц и  специалистов, принимающих участие в предоставлении муниципальной           услуги, а также решения, принимаемые такими лицами в ходе             предоставления муниципальной услуги, в досудебном (внесудебном)            порядке, в том числе в следующих случаях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1)      нарушение срока регистрации запроса заявителя о предоставлении     муниципальной услуги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2)    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 xml:space="preserve">3)      требование у заявителя документов, не предусмотренных настоящим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/>
        <w:t>административным регламентом для предоставления муниципальной           услуги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4)      отказ в приеме документов, предоставление которых предусмотрено       настоящим административным регламентом, у заявителя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5)      отказ в предоставлении муниципальной услуги, если основания отказа не   предусмотрены настоящим административным регламентом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6)      затребование с заявителя при предоставлении муниципальной услуги платы,    не  предусмотренной настоящим административным регламентом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7)   отказ должностного лица Администрации, специалиста, принимающего   участие в предоставлении муниципальной услуги, в исправлении             допущенных опечаток и ошибок в выданных в результате предоставления            муниципальной услуги документах  либо нарушение установленного срока           таких исправлени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5.2.  Заявители вправе обратиться с жалобой на действия (бездействие)           должностных лиц и специалистов, принимающих участие в предоставлении          муниципальной услуги, а также решения, принимаемые такими лицами в         ходе предоставления муниципальной услуги (далее – жалоба) в письменной         форме лично или направить жалобу по почте, через многофункциональный          центр, с использованием информационно-телекоммуникационной сети          «Интернет», официального сайта органа, предоставляющего муниципальную          услугу, Единого портала государственных и муниципальных услуг          (</w:t>
      </w:r>
      <w:hyperlink r:id="rId4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        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         личном приеме заявителя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5.2.1. Жалоба подается в письменной форме на бумажном носителе, в           электронной форме в Администрацию. Заявители вправе обжаловать в           досудебном (внесудебном) порядке действия (бездействие) и решения          должностных лиц Администрации Главе Легостаевского сельсовета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5.3.    Жалоба должна содержать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1)     наименование органа, предоставляющего муниципальную услугу, Ф.И.О.  или должность должностного лица Администрации, специалиста,         принимающего участие в предоставлении муниципальной услуги, решения и         действия (бездействие) которых обжалуются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>2)     фамилию, имя, отчество (последнее - при наличии), сведения о месте         жительства заявителя - физического лица либо наименование, сведения о         месте нахождения заявителя - юридического лица, а также номер (номера)        контактного телефона, адрес (адреса) электронной почты (при наличии) и        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/>
      </w:pPr>
      <w:r>
        <w:rPr/>
        <w:t>сведения об обжалуемых решениях и действиях (бездействии)       Администрации,   должностного лица либо муниципального служащего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/>
      </w:pPr>
      <w:r>
        <w:rPr/>
        <w:t xml:space="preserve">4)    доводы, на основании которых заявитель не согласен с решением и действием  (бездействием) должностного лица Администрации, специалиста,         принимающего участи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Заявителем могут быть представлены документы (при наличии),         подтверждающие доводы заявителя, либо их коп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)    личную подпись заявителя и дат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4. При подаче жалобы заявитель вправе получить в Администрации следующую  информацию, необходимую для обоснования и рассмотрения жало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</w:t>
      </w:r>
      <w:r>
        <w:rPr/>
        <w:t>о местонахождении Администрации  и должностного лица Администрации,  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сведения о режиме работы Администрации  и должностного лица        Администрации, специалиста, принимающего участие в предоставлении         муниципальной услуги, ответственного за предоставление муниципальной       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о графике приема заявителей Главой Легостаевского сельсов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о перечне номеров телефонов для получения сведений о прохождении        процедур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</w:t>
      </w:r>
      <w:r>
        <w:rPr/>
        <w:t>о входящем номере, под которым зарегистрирована жалоба в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</w:t>
      </w:r>
      <w:r>
        <w:rPr/>
        <w:t>о сроке рассмотрения жалоб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</w:t>
      </w:r>
      <w:r>
        <w:rPr/>
        <w:t>о принятых промежуточных решениях (принятие к рассмотрению,         истребование документо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</w:t>
      </w:r>
      <w:r>
        <w:rPr/>
        <w:t>При подаче жалобы заявитель вправе получить у должностного лица         Администрации, специалиста, принимающего участие в предоставлении          муниципальной услуги, копии документов, подтверждающих обжалуемое         действие (бездействие) должностного лица Администрации, специалиста,          принимающего участи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5. Жалоба, поступившая в Администрацию, подлежит рассмотрению        должностным лицом, наделенным полномочиями по рассмотрению жалоб, в        течение пятнадцати рабочих дней со дня ее регистрации,   в случае обжалования отказа должностного лица Администрации,  специалиста, принимающего участие в предоставлении муниципальной   услуги, в приеме документов у заявителя либо в исправлении допущенных опечаток и ошибок  или в случае обжалования нарушения установленного  срока таких исправлений - в течение пяти рабочих дней со дня ее   регист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6. По результатам рассмотрения жалобы глава Легостаевского сельсовета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)    удовлетворяет жалобу, в том числе в форме отмены принятого решения,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исправления допущенных Администрацией, опечаток и ошибок в выданных в  результате предоставления муниципальной услуги документах, возврата заявителю денежных средств, взимание которых не предусмотрено         настоящим административным регламентом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    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7.  Не позднее дня, следующего за днем принятия решения, указанного в пункте 5.6.  настоящего административного регламента, заявителю в письменной форме 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8.  В случае установления в ходе или по результатам рассмотрения жалобы  признаков состава административного правонарушения или преступления 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9.  Запись заявителей на личный прием к Главе Легостаевского сельсовета осуществляется при личном обращении и (или) при обращении по номерам телефонов, которые   размещаются на официальном Интернет-сайте Администрации и  информационных стендах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  изложенные в устном обращении факты и обстоятельства являются          очевидными и не требуют дополнительной проверки, ответ на обращение с           согласия заявителя дается устно в ходе личного приема, о чем делается           запись в карточке личного приема заявителя. В остальных случаях дается          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1.  Письменная жалоба, содержащая вопросы, решение которых не входит в  компетенцию Администрации, направляется в течение семи дней со дня ее  регистрации в Администрации, в соответствующий орган или           соответствующему должностному лицу, в компетенцию которых входит           решение поставленных в жалобе вопросов, с одновременным письменным           уведомлением заявителя, направившего жалобу, о переадресации жалобы,           за исключением случая, если текст письменной жалобы не поддается           прочт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ращение, поступившее в Администрацию в форме электронного           документа, подлежит рассмотрению в порядке, установленном настоящим           административным регламентом. В обращении гражданин в обязательном порядке указывает свои фамилию, имя, отчество (последнее - при наличии)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13.  Порядок рассмотрения жалобы заявителя, основания для отказа в     рассмотрении жалоб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в случае если в жалобе не указаны фамилия заявителя, направившего              жалобу, и почтовый адрес, по которому должен быть направлен ответ,              ответ на  жалобу не дается. Если в указанной жалобе содержатся сведения             о подготавливаемом, совершаемом или совершенном противоправном             деянии, а также о лице, его подготавливающем, совершающем или              совершившем, жалоба подлежит направлению в государственный орган в             соответствии с его компетенцией;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14.    По результатам рассмотрения жалобы должностное лицо, наделенное  полномочиями по рассмотрению жалоб, принимает решение об              удовлетворении требований заявителя либо об отказе в их удовлетворении,              о чем заявителю дается письменный ответ. </w:t>
      </w:r>
    </w:p>
    <w:p>
      <w:pPr>
        <w:pStyle w:val="Normal"/>
        <w:tabs>
          <w:tab w:val="clear" w:pos="708"/>
          <w:tab w:val="decimal" w:pos="0" w:leader="none"/>
        </w:tabs>
        <w:ind w:firstLine="709"/>
        <w:jc w:val="both"/>
        <w:rPr/>
      </w:pPr>
      <w:r>
        <w:rPr/>
        <w:t>5.15.    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decimal" w:pos="0" w:leader="none"/>
        </w:tabs>
        <w:ind w:firstLine="709"/>
        <w:jc w:val="both"/>
        <w:rPr/>
      </w:pPr>
      <w:r>
        <w:rPr/>
        <w:t xml:space="preserve">5.16.     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ражданин вправе обратиться в суд с заявлением в течение трех месяцев   со дня, когда ему стало известно о нарушении его прав и своб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Пропуск трехмесячного срока обращения в суд с заявлением не является              для суда основанием для отказа в принятии заявления. Причины пропуска              срока выясняются в предварительном судебном заседании или судебном              заседании и могут являться основанием для отказа в удовлетворении                заявле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БЛОК-СХЕМ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9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10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3"/>
        </w:tabs>
        <w:ind w:left="1693" w:hanging="1125"/>
      </w:pPr>
      <w:rPr>
        <w:sz w:val="28"/>
        <w:b w:val="false"/>
        <w:szCs w:val="28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Liberation Serif" w:hAnsi="Liberation Serif" w:cs="Liberation Serif" w:hint="default"/>
        <w:b w:val="false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17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mailto:adm_legos@sibmail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0:00Z</dcterms:created>
  <dc:creator>Customer</dc:creator>
  <dc:description/>
  <cp:keywords/>
  <dc:language>en-US</dc:language>
  <cp:lastModifiedBy>Customer</cp:lastModifiedBy>
  <dcterms:modified xsi:type="dcterms:W3CDTF">2012-11-16T05:49:00Z</dcterms:modified>
  <cp:revision>1</cp:revision>
  <dc:subject/>
  <dc:title>АДМИНИСТРАЦИЯ ЛЕГОСТАЕВСКОГО СЕЛЬСОВЕТА</dc:title>
</cp:coreProperties>
</file>