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ГОСТ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ИСКИТИМ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sz w:val="28"/>
        </w:rPr>
        <w:t>19.11.2012 № 1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/>
      </w:pPr>
      <w:r>
        <w:rPr>
          <w:sz w:val="28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тановлению надбавок к тарифам на товар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услуги организаций коммунального комплекс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рифов на подключение к системам коммун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фраструктуры, тарифов организац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унального комплекса на под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08"/>
          <w:tab w:val="left" w:pos="9923" w:leader="none"/>
        </w:tabs>
        <w:ind w:right="140"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sz w:val="28"/>
          <w:szCs w:val="28"/>
        </w:rPr>
        <w:t>постановления администрации Легостаевского сельсовета Искитимского района от 19.04.2012</w:t>
      </w:r>
      <w:r>
        <w:rPr/>
        <w:t xml:space="preserve"> </w:t>
      </w:r>
      <w:r>
        <w:rPr>
          <w:sz w:val="28"/>
          <w:szCs w:val="28"/>
        </w:rPr>
        <w:t xml:space="preserve">№ 23 «Об утверждении перечня муниципальных услуг, предоставляемых администрацией Легостаевского сельсовета Искитимского района Новосибирской области» и </w:t>
      </w:r>
      <w:r>
        <w:rPr>
          <w:bCs/>
          <w:sz w:val="28"/>
          <w:szCs w:val="28"/>
        </w:rPr>
        <w:t xml:space="preserve">31.08.2012   № 75 </w:t>
      </w:r>
      <w:r>
        <w:rPr>
          <w:sz w:val="28"/>
          <w:szCs w:val="28"/>
        </w:rPr>
        <w:t>«О внесении изменений в постановление администрации Легостаевского сельсовета от 19.04.2012 № 23 «Об утверждении перечня муниципальных услуг, предоставляемых администрацией Легостаевского сельсовета Искитимского района Новосибирской области»,</w:t>
      </w:r>
      <w:r>
        <w:rPr/>
        <w:t xml:space="preserve"> 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08"/>
          <w:tab w:val="left" w:pos="9923" w:leader="none"/>
        </w:tabs>
        <w:ind w:right="140" w:firstLine="709"/>
        <w:jc w:val="both"/>
        <w:rPr>
          <w:color w:val="000000"/>
          <w:sz w:val="28"/>
          <w:szCs w:val="28"/>
        </w:rPr>
      </w:pPr>
      <w:r>
        <w:rPr/>
        <w:t>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твердить прилагаемый административный регламент 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Искитимская газета» и разместить на официальном сайт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Легостаевского сельсовета                                                   Т.Н.Рыбаков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>
          <w:color w:val="000000"/>
          <w:szCs w:val="28"/>
        </w:rPr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>
          <w:color w:val="000000"/>
          <w:szCs w:val="28"/>
        </w:rPr>
      </w:pPr>
      <w:r>
        <w:rPr/>
        <w:t xml:space="preserve">                                                                                                       </w:t>
      </w:r>
      <w:r>
        <w:rPr/>
        <w:t>Легостаевского  сельсовета</w:t>
      </w:r>
    </w:p>
    <w:p>
      <w:pPr>
        <w:pStyle w:val="Normal"/>
        <w:ind w:left="6521" w:hanging="0"/>
        <w:jc w:val="right"/>
        <w:rPr>
          <w:color w:val="000000"/>
          <w:szCs w:val="28"/>
        </w:rPr>
      </w:pPr>
      <w:r>
        <w:rPr/>
        <w:t>от 19.11.2012  № 107</w:t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94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Административный регламент предоставления муниципальной услуги по 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егостаевского сельсовета (далее – администрация), ее структурными подразделениями, специалистами, предоставляющими муниципальную услугу, и юридическими 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Легостаевского сельсовета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Заявителями на предоставление муниципальной услуги выступают юридические  лица, - организации  коммунального комплекса в сфере водоснабжения, водоотведения, утилизации (захоронения) твердых бытовых отходов, разработавшие проект инвестиционной программы по развитию систем коммунальной инфраструктуры Легостаевского сельсовета  в соответствии с техническим заданием на разработку программы (далее - заявитель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1. Местонахождение администрации  муниципального образования, предоставляющего муниципальную услугу: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633222, Новосибирская область, Искитимский район, с. Легостаево,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л. Новый поселок, 1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2. Часы приёма заявителей в администрации Легостаевского сельсовет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- понедельник – четверг: с 8-00 до 13-00  с 14-00 до 16-00;</w: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3.40 часов;</w:t>
      </w:r>
    </w:p>
    <w:p>
      <w:pPr>
        <w:pStyle w:val="Normal"/>
        <w:ind w:left="144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ятница: с 8-00 до 13-00 и 1 13-30 до 15-00;</w:t>
      </w:r>
    </w:p>
    <w:p>
      <w:pPr>
        <w:pStyle w:val="Normal"/>
        <w:ind w:left="144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1.3.3.Адрес официального  Интернет-сайте администрации Легостаевского  сельсовета: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legostaevskiy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Легостаевского сельсовета, обновляется по мере ее измен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1.3.4. Адрес электронной почты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g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ib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1</w:t>
      </w:r>
      <w:r>
        <w:rPr>
          <w:sz w:val="28"/>
          <w:szCs w:val="28"/>
        </w:rPr>
        <w:t>.4.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 структурных подразделениях администрации Легостаевского сельсовета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Легостаевского  сельсовета в сети Интернет, электронного информирова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, почтовой связи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в устной форме лично или по телефону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специалистам структурных подразделений администрации Легостаевского сельсовета, участвующих в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в письменной форме почто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осредством электронной почт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 w:val="28"/>
          <w:szCs w:val="28"/>
        </w:rPr>
        <w:t xml:space="preserve">Устное информирование обратившегося лица осуществляется специалистом не более 10 </w:t>
      </w:r>
      <w:r>
        <w:rPr/>
        <w:t>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администрации Легостае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Наименование муниципальной услуги: установление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 Результатом предоставления муниципальной услуги является: </w:t>
      </w:r>
    </w:p>
    <w:p>
      <w:pPr>
        <w:pStyle w:val="TextBodyIndent"/>
        <w:rPr/>
      </w:pPr>
      <w:r>
        <w:rPr>
          <w:sz w:val="28"/>
          <w:szCs w:val="28"/>
        </w:rPr>
        <w:t>- уведомление с приложением решения Совета депутатов Легостаевского сельсовета об утвержде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-   отказ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Срок 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Федеральным законом от 30.12.2004 № 210-ФЗ ««Об основах регулирования тарифов организаций коммунального комплекса» («Российская газета», № 292, 31.12.200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(«Российская газета», № 155, 23.07.2008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ом Легостаевского сельсовета Искитимского райо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5. Перечень документов, необходимых для получ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установлении  надбавок  к тарифам и тарифов на подключение  (приложение №2 к настоящему административному регламент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у комплексного развития систем  коммунальной инфраструктуры поселения, утвержденной в установленном порядк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ехническое задание на разработку инвестиционной программы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инвестиционной программы (в 2 экземпляр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чет финансовых потребностей для реализации инвестиционной программы с расшифровкой расходов по видам деятельности, а также с разделением  расходов на расходы, финансируемые за счет надбавок к тарифам, и расходы, финансируемые за счет платы за подключ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 надбавок к тарифам и тарифов на подключение по видам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доказательства, свидетельствующие о законном пользовании производственным комплексом (нормативно-правовые акты органов местного самоуправления, свидетельства о государственной регистрации права собственности, договоры аренды, доверительного управления имуществом, хозяйственного ведения, оперативного управления и др., акты приема-передачи имущества), для оказания платных услуг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, лицензии на избранный вид деятельности.</w:t>
      </w:r>
    </w:p>
    <w:p>
      <w:pPr>
        <w:pStyle w:val="Normal"/>
        <w:tabs>
          <w:tab w:val="clear" w:pos="708"/>
          <w:tab w:val="left" w:pos="810" w:leader="none"/>
        </w:tabs>
        <w:ind w:left="4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адлежащим образом заверенной доверенности (копия).</w:t>
      </w:r>
    </w:p>
    <w:p>
      <w:pPr>
        <w:pStyle w:val="Normal"/>
        <w:ind w:left="70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6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- представление искаженной, недостоверн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экономических, правовых и других оснований для рассмотрения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основанность предоставленных расчетов, несоответствие рассчитанных финансовых потребностей проекту предоставленной инвестиционной программы или несоответствие проекта указанной программы техническому зад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7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аниями для отказа в предоставлении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рушение  пункта 2.6. настояще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8. Настоящая муниципальная услуга предоставляется бесплатн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9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1. В администрации Легостаевского 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2.Требования к местам для ожида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4.Требования к местам приема заявителе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1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1.1.Показатели качества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1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 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rPr>
          <w:bCs w:val="false"/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снованием для начала предоставления муниципальной  услуги является факт подачи письменного обращения заявителя об установлени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ифов на подключение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истеме коммунальной инфраструктуры, тариф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аций коммунального комплекса на подключение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дбавок к тарифам на товары и услуги организац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ммунального комплекса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дбавок к ценам (тарифам) для потребителей,</w:t>
      </w:r>
      <w:r>
        <w:rPr>
          <w:rFonts w:cs="Times New Roman" w:ascii="Times New Roman" w:hAnsi="Times New Roman"/>
          <w:sz w:val="28"/>
          <w:szCs w:val="28"/>
        </w:rPr>
        <w:t xml:space="preserve"> с приложением обоснованных расчетных материалов и документов в соответствии с пунктом 2.5 настояще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едоставлении муниципальной услуги выполняются следующие административные процед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ем  и регистрация заявления и прилагаемых к нему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редоставленных документов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инвестиционной программы, установление надбавки к ценам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рифам) для потребите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 надбавки к тарифам на товары и услуг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рганизац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ммунального комплекса</w:t>
      </w:r>
      <w:r>
        <w:rPr>
          <w:rFonts w:cs="Times New Roman" w:ascii="Times New Roman" w:hAnsi="Times New Roman"/>
          <w:sz w:val="28"/>
          <w:szCs w:val="28"/>
        </w:rPr>
        <w:t>, тарифа на подключение к системам коммунальной инфраструктуры, а также тарифа организации коммунального комплекса на подключение тариф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ведение до заявителя установленных надбавок к тарифам на товары и услуги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ифа на подключение к системам коммунальной инфраструктуры, а также тарифа организации коммунального комплекса на подключение тарифов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бавок к ценам (тарифам) либо мотивированного отказа в рассмотрении доку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2.1. Прием и регистрация заявления и прилагаемых к нему докумен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Основанием для начала административной процедуры является личное заявление организации коммунального комплекса в письменном виде на имя Главы Легостаевского</w:t>
      </w:r>
      <w:r>
        <w:rPr/>
        <w:t xml:space="preserve"> </w:t>
      </w:r>
      <w:r>
        <w:rPr>
          <w:sz w:val="28"/>
          <w:szCs w:val="28"/>
        </w:rPr>
        <w:t>сельсовета и документами, необходимыми для получения муниципальной услуги, в админ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ециалист, ответственный за прием документов, регистрирует письменное обращение с приложенными к нему докумен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править заявление с приложенными документами почтовым отправлением на адрес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ступившие почтовым отправлением, регистрируются в день их поступ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прием, регистрация и направление  документов на получение муниципальной услуги главе админист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один рабочий д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Проверка предоставленных докум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специалисту   администрацию документов на получение муниципальной услуги от Главы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осуществляет проверку представленных документов по следующим показател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е представленных документов требованиям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основанность предоставленных расчетов, соответствие рассчитанных финансовых потребностей проекту предоставленной инвестиционной программы и соответствие проекта указанной программы техническому зада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рка экономической обоснованности расходов и их документальное подтвержд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представленных специалисту документов требованиям настоящего регламента, нормативным правовым актам по вопросам ценообразования или представления их не в полном объеме, документы могут быть возвращены на доработку или  направляется уведомление Заявителю о предоставлении недостающих документов в течение пяти рабочих дней после их получения (Приложение №3). При этом сроки их рассмотрения переносятся с учетом даты представления необходимых материалов в полном объе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основанного отказа в рассмотрении документов в соответствии с пунктом 2.5 настоящего регламента, материалы направляются заявителю в течение пяти рабочих дней с обязательным мотивированным уведомлением об э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15 рабочих дней специалист осуществляет анализ доступности для потребителей товаров и услуг организаций коммунального комплекса с учетом предлагаемой надбавки к ценам (тарифам) для потребителей  и тарифа на подключение к системам коммунальной инфраструк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несении решения о недоступности для потребителей товаров и услуг организаций коммунального комплекса специалист может: </w:t>
      </w:r>
    </w:p>
    <w:p>
      <w:pPr>
        <w:pStyle w:val="ConsPlus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едложение по изменению условий технического задания, на основании которого разрабатывается инвестиционная программа организации коммунального комплекса;</w:t>
      </w:r>
    </w:p>
    <w:p>
      <w:pPr>
        <w:pStyle w:val="ConsPlus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едложения по частичному обеспечению финансовых потребностей организации коммунального комплекса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соответствии предоставленного проекта инвестиционной программы условиям утвержденного технического задания на ее разработку и обоснованности расчета необходимых для ее реализации финансовых потребностей специалист, в течение 5 дней, подготавливает предложения о размере надбавки к ценам (тарифам) для потребителей и соответствующей надбавки к тарифам на товары и услуги организации коммунального комплекса,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ынесении специалистом решения о доступности для потребителей товаров и услуг организации коммунального комплекса, с учетом предложений по частичному обеспечению финансовых потребностей организации коммунального комплекса за счет средств местного бюджета, в течение 3 дней направляет проект инвестиционной программы организации коммунального комплекса и предоставленные этой организацией расчеты на утверждение  Совету депутатов Легостае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Утверждение инвестицион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в Совет депутатов Легостаевского сельсовета проекта</w:t>
      </w:r>
      <w:r>
        <w:rPr>
          <w:bCs/>
          <w:sz w:val="28"/>
          <w:szCs w:val="28"/>
        </w:rPr>
        <w:t xml:space="preserve"> инвестиционной программы организации коммунального комплекс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Легостаевского сельсовета рассматривает и утверждает инвестиционную программу организации коммунального комплекса, устанавливает надбавку к ценам (тарифам) дл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2.4.Установление надбавки к тарифам на товары и услуги</w:t>
      </w:r>
      <w:r>
        <w:rPr>
          <w:color w:val="000000"/>
          <w:spacing w:val="-3"/>
          <w:sz w:val="28"/>
          <w:szCs w:val="28"/>
        </w:rPr>
        <w:t xml:space="preserve"> организаций </w:t>
      </w:r>
      <w:r>
        <w:rPr>
          <w:color w:val="000000"/>
          <w:spacing w:val="-4"/>
          <w:sz w:val="28"/>
          <w:szCs w:val="28"/>
        </w:rPr>
        <w:t>коммунального комплекса</w:t>
      </w:r>
      <w:r>
        <w:rPr>
          <w:sz w:val="28"/>
          <w:szCs w:val="28"/>
        </w:rPr>
        <w:t>, тарифа на подключение к системам коммунальной инфраструктуры, а также тарифа организации коммунального комплекса на подключение тариф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утверждение Советом депутатов Легостаевского сельсовета </w:t>
      </w:r>
      <w:r>
        <w:rPr>
          <w:bCs/>
          <w:sz w:val="28"/>
          <w:szCs w:val="28"/>
        </w:rPr>
        <w:t>инвестиционной  программы организации коммунального комплекса, установление  надбавки к ценам (тарифам) для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После утверждения Советом депутатов Легостаевского сельсовета инвестиционной программы организации коммунального комплекса, установления надбавки к ценам (тарифам) для потребителей, </w:t>
      </w:r>
      <w:r>
        <w:rPr>
          <w:sz w:val="28"/>
          <w:szCs w:val="28"/>
        </w:rPr>
        <w:t xml:space="preserve">специалист в течение 15 дней готовит проект постановления администрации Легостаевского сельсовета об установлении </w:t>
      </w:r>
      <w:r>
        <w:rPr>
          <w:bCs/>
          <w:sz w:val="28"/>
          <w:szCs w:val="28"/>
        </w:rPr>
        <w:t>надбавки к тарифам на товары и услуги организации коммунального комплекса, тарифа на подключение к системам коммунальной инфраструктуры, а также тарифа организации коммунального комплекса на подключение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постановления администрации Легостаевского сельсовета  об установлении н</w:t>
      </w:r>
      <w:r>
        <w:rPr>
          <w:bCs/>
          <w:sz w:val="28"/>
          <w:szCs w:val="28"/>
        </w:rPr>
        <w:t>адбавки к тарифам на товары и услуги организации коммунального комплекса, тарифа на подключение к системам коммунальной инфраструктуры, а также тарифа организации коммунального комплекса на подключение</w:t>
      </w:r>
      <w:r>
        <w:rPr>
          <w:sz w:val="28"/>
          <w:szCs w:val="28"/>
        </w:rPr>
        <w:t xml:space="preserve"> утверждается главой Легостаев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Доведение до заявителя установленных надбавок к тарифам на товары и услуги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ифа на подключение к системам коммунальной инфраструктуры, а также тарифа организации коммунального комплекса на подключение тарифов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бавок к ценам (тарифа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утверждение Главой сельсовета постановления об установлении н</w:t>
      </w:r>
      <w:r>
        <w:rPr>
          <w:bCs/>
          <w:sz w:val="28"/>
          <w:szCs w:val="28"/>
        </w:rPr>
        <w:t>адбавки к тарифам на товары и услуги организации коммунального комплекса, тарифа на подключение к системам коммунальной инфраструктуры, а также тарифа организации коммунального комплекса на подключение</w:t>
      </w:r>
      <w:r>
        <w:rPr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ные надбавки к </w:t>
      </w:r>
      <w:r>
        <w:rPr>
          <w:rFonts w:cs="Times New Roman" w:ascii="Times New Roman" w:hAnsi="Times New Roman"/>
          <w:bCs/>
          <w:sz w:val="28"/>
          <w:szCs w:val="28"/>
        </w:rPr>
        <w:t>тарифам на товары и услуги организации коммунального комплекса, тарифа на подключение к системам коммунальной инфраструктуры, а также тарифа организации коммунального комплекса на подключение</w:t>
      </w:r>
      <w:r>
        <w:rPr>
          <w:rFonts w:cs="Times New Roman" w:ascii="Times New Roman" w:hAnsi="Times New Roman"/>
          <w:sz w:val="28"/>
          <w:szCs w:val="28"/>
        </w:rPr>
        <w:t xml:space="preserve"> доводятся до заявителей  посредством размещения в информационных сетях общего пользования, в том числе в информационно-телекоммуникационной сети Интернет на сайте администрации, а также в средствам массовой информации, в течение 10 дней с даты принятия постанов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Формы контроля за исполнением регламен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остановления главы админист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либо регионального портала государственных и муниципальных услуг (54.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а также может быть 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личную  подпись заявителя и дату.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 местонахождении органа местного самоуправления и структурного подразделения;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ведения о режиме работы органа местного самоуправления и структурного подразделения;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структурного подразделения, Главой сельсовета;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 в администрации сельсовета;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Не позднее дня, следующего за днем принятия решения, указанного в </w:t>
      </w:r>
      <w:hyperlink r:id="rId4">
        <w:r>
          <w:rPr>
            <w:rStyle w:val="InternetLink"/>
            <w:color w:val="0000FF"/>
            <w:sz w:val="28"/>
            <w:szCs w:val="28"/>
          </w:rPr>
          <w:t>подпункте</w:t>
        </w:r>
      </w:hyperlink>
      <w:r>
        <w:rPr>
          <w:sz w:val="28"/>
          <w:szCs w:val="28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3"/>
        <w:tabs>
          <w:tab w:val="clear" w:pos="720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 Порядок рассмотрения жалобы заявителя, основания для отказа в рассмотрении жалоб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720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tabs>
          <w:tab w:val="clear" w:pos="708"/>
          <w:tab w:val="left" w:pos="4536" w:leader="none"/>
          <w:tab w:val="left" w:pos="5670" w:leader="none"/>
        </w:tabs>
        <w:ind w:left="4536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-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– схема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ConsPlusNonformat"/>
        <w:widowControl/>
        <w:tabs>
          <w:tab w:val="clear" w:pos="708"/>
          <w:tab w:val="left" w:pos="482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0</wp:posOffset>
                </wp:positionH>
                <wp:positionV relativeFrom="paragraph">
                  <wp:posOffset>173990</wp:posOffset>
                </wp:positionV>
                <wp:extent cx="2596515" cy="6165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616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яет заявление с пакето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9.5pt;margin-top:13.7pt;width:204.4pt;height:48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яет заявление с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9655</wp:posOffset>
                </wp:positionH>
                <wp:positionV relativeFrom="paragraph">
                  <wp:posOffset>156845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2.6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9655</wp:posOffset>
                </wp:positionH>
                <wp:positionV relativeFrom="paragraph">
                  <wp:posOffset>57150</wp:posOffset>
                </wp:positionV>
                <wp:extent cx="50165" cy="55372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0" cy="55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65pt;margin-top:4.5pt;width:3.9pt;height:4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57150</wp:posOffset>
                </wp:positionV>
                <wp:extent cx="1761490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6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4.5pt;width:138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0865</wp:posOffset>
                </wp:positionH>
                <wp:positionV relativeFrom="paragraph">
                  <wp:posOffset>177165</wp:posOffset>
                </wp:positionV>
                <wp:extent cx="1270" cy="26098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13.95pt;width:0.1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ragraph">
                  <wp:posOffset>28575</wp:posOffset>
                </wp:positionV>
                <wp:extent cx="4162425" cy="5511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администраци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ирует обращение в журнале, передает Главе сельсовета (1 рабочий день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5pt;margin-top:2.25pt;width:327.7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администраци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ирует обращение в журнале, передает Главе сельсовета (1 рабочий день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0865</wp:posOffset>
                </wp:positionH>
                <wp:positionV relativeFrom="paragraph">
                  <wp:posOffset>170815</wp:posOffset>
                </wp:positionV>
                <wp:extent cx="1270" cy="16192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13.45pt;width:0.05pt;height:12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436245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еряе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кументы на соответствие требованиям установленных пунктом  2.5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5 рабочих дне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pt;width:343.4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еряе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кументы на соответствие требованиям установленных пунктом  2.5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5 рабочих дней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1815</wp:posOffset>
                </wp:positionH>
                <wp:positionV relativeFrom="paragraph">
                  <wp:posOffset>96520</wp:posOffset>
                </wp:positionV>
                <wp:extent cx="159385" cy="218440"/>
                <wp:effectExtent l="0" t="3175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48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7.6pt;width:12.45pt;height:17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1930</wp:posOffset>
                </wp:positionH>
                <wp:positionV relativeFrom="paragraph">
                  <wp:posOffset>96520</wp:posOffset>
                </wp:positionV>
                <wp:extent cx="136525" cy="21844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pt;margin-top:7.6pt;width:10.7pt;height:1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0</wp:posOffset>
                </wp:positionH>
                <wp:positionV relativeFrom="paragraph">
                  <wp:posOffset>109855</wp:posOffset>
                </wp:positionV>
                <wp:extent cx="3094990" cy="1049020"/>
                <wp:effectExtent l="5080" t="5080" r="5715" b="863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04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озвращает документы на доработку и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уведомление Заявителю о предоставлении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5 рабочих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5pt;margin-top:8.65pt;width:243.65pt;height:8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озвращает документы на доработку и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уведомление Заявителю о предоставлении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5 рабочих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5160</wp:posOffset>
                </wp:positionH>
                <wp:positionV relativeFrom="paragraph">
                  <wp:posOffset>109855</wp:posOffset>
                </wp:positionV>
                <wp:extent cx="2829560" cy="758825"/>
                <wp:effectExtent l="5080" t="5715" r="5715" b="2495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75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готовит анализ доступности для потребителей товаров и услуг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й коммунального комплекс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5 рабочих дней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8.65pt;width:222.75pt;height:5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готовит анализ доступности для потребителей товаров и услуг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й коммунального комплекс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5 рабочих дней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tabs>
          <w:tab w:val="clear" w:pos="708"/>
          <w:tab w:val="left" w:pos="48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0855</wp:posOffset>
                </wp:positionH>
                <wp:positionV relativeFrom="paragraph">
                  <wp:posOffset>165100</wp:posOffset>
                </wp:positionV>
                <wp:extent cx="1905" cy="97599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97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13pt;width:0.1pt;height:7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0855</wp:posOffset>
                </wp:positionH>
                <wp:positionV relativeFrom="paragraph">
                  <wp:posOffset>165100</wp:posOffset>
                </wp:positionV>
                <wp:extent cx="15621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13pt;width:1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7230</wp:posOffset>
                </wp:positionH>
                <wp:positionV relativeFrom="paragraph">
                  <wp:posOffset>50800</wp:posOffset>
                </wp:positionV>
                <wp:extent cx="1270" cy="15875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pt;margin-top:4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5255</wp:posOffset>
                </wp:positionH>
                <wp:positionV relativeFrom="paragraph">
                  <wp:posOffset>65405</wp:posOffset>
                </wp:positionV>
                <wp:extent cx="1270" cy="15875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5.15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1500</wp:posOffset>
                </wp:positionH>
                <wp:positionV relativeFrom="paragraph">
                  <wp:posOffset>4445</wp:posOffset>
                </wp:positionV>
                <wp:extent cx="2903220" cy="8407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84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проект инвестиционной программы  и расчеты на утверждение в Совет депутатов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0.35pt;width:228.55pt;height:6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проект инвестиционной программы  и расчеты на утверждение в Совет депутатов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0</wp:posOffset>
                </wp:positionH>
                <wp:positionV relativeFrom="paragraph">
                  <wp:posOffset>19050</wp:posOffset>
                </wp:positionV>
                <wp:extent cx="3094990" cy="868045"/>
                <wp:effectExtent l="5080" t="5715" r="5715" b="259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86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яет или не предоставляет недостающие документы для установления тарифов, надбавок к тарифам, надбавок к ценам (тарифам) (10 рабочих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5pt;margin-top:1.5pt;width:243.65pt;height:6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яет или не предоставляет недостающие документы для установления тарифов, надбавок к тарифам, надбавок к ценам (тарифам) (10 рабочих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8770</wp:posOffset>
                </wp:positionH>
                <wp:positionV relativeFrom="paragraph">
                  <wp:posOffset>118110</wp:posOffset>
                </wp:positionV>
                <wp:extent cx="17272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pt;margin-top:9.3pt;width:1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7230</wp:posOffset>
                </wp:positionH>
                <wp:positionV relativeFrom="paragraph">
                  <wp:posOffset>27305</wp:posOffset>
                </wp:positionV>
                <wp:extent cx="1270" cy="15875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pt;margin-top:2.15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9540</wp:posOffset>
                </wp:positionH>
                <wp:positionV relativeFrom="paragraph">
                  <wp:posOffset>69215</wp:posOffset>
                </wp:positionV>
                <wp:extent cx="1270" cy="15875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5.45pt;width:0.05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1500</wp:posOffset>
                </wp:positionH>
                <wp:positionV relativeFrom="paragraph">
                  <wp:posOffset>69215</wp:posOffset>
                </wp:positionV>
                <wp:extent cx="2827020" cy="758190"/>
                <wp:effectExtent l="5080" t="5080" r="571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758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отовит проект муниципального правового акта об установлении тарифов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3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надбавок к тарифа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5 дне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5.45pt;width:222.55pt;height:5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готовит проект муниципального правового акта об установлении тарифов, </w:t>
                      </w:r>
                      <w:r>
                        <w:rPr>
                          <w:kern w:val="2"/>
                          <w:sz w:val="24"/>
                          <w:szCs w:val="24"/>
                          <w:spacing w:val="-3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надбавок к тарифам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5 дней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0</wp:posOffset>
                </wp:positionH>
                <wp:positionV relativeFrom="paragraph">
                  <wp:posOffset>22860</wp:posOffset>
                </wp:positionV>
                <wp:extent cx="3094990" cy="11055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1105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яет уведомление об отказе в установлении тарифов, надбавок к тарифам, надбавок к ценам (тарифам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5 рабочих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5pt;margin-top:1.8pt;width:243.65pt;height:8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яет уведомление об отказе в установлении тарифов, надбавок к тарифам, надбавок к ценам (тарифам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5 рабочих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7230</wp:posOffset>
                </wp:positionH>
                <wp:positionV relativeFrom="paragraph">
                  <wp:posOffset>9525</wp:posOffset>
                </wp:positionV>
                <wp:extent cx="1270" cy="15875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pt;margin-top:0.75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5785</wp:posOffset>
                </wp:positionH>
                <wp:positionV relativeFrom="paragraph">
                  <wp:posOffset>71755</wp:posOffset>
                </wp:positionV>
                <wp:extent cx="2830830" cy="739140"/>
                <wp:effectExtent l="5080" t="5080" r="5715" b="342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680" cy="73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правляет уведомление с муниципальным правовым актом в адрес Заявителя  (1 рабочий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55pt;margin-top:5.65pt;width:222.85pt;height:5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правляет уведомление с муниципальным правовым актом в адрес Заявителя  (1 рабочий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8905</wp:posOffset>
                </wp:positionH>
                <wp:positionV relativeFrom="paragraph">
                  <wp:posOffset>106045</wp:posOffset>
                </wp:positionV>
                <wp:extent cx="1270" cy="17272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8.35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080" w:leader="none"/>
        </w:tabs>
        <w:ind w:firstLine="72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8520</wp:posOffset>
                </wp:positionH>
                <wp:positionV relativeFrom="paragraph">
                  <wp:posOffset>73660</wp:posOffset>
                </wp:positionV>
                <wp:extent cx="241300" cy="51435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560" cy="5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6pt;margin-top:5.8pt;width:18.9pt;height: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4950</wp:posOffset>
                </wp:positionH>
                <wp:positionV relativeFrom="paragraph">
                  <wp:posOffset>73660</wp:posOffset>
                </wp:positionV>
                <wp:extent cx="3093720" cy="61341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61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жет подать жалобу на действия или бездействие должностн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5pt;margin-top:5.8pt;width:243.55pt;height:48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жет подать жалобу на действия или бездействие должностн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2</w:t>
      </w:r>
    </w:p>
    <w:p>
      <w:pPr>
        <w:pStyle w:val="Style15"/>
        <w:tabs>
          <w:tab w:val="clear" w:pos="708"/>
          <w:tab w:val="left" w:pos="4536" w:leader="none"/>
          <w:tab w:val="left" w:pos="5670" w:leader="none"/>
        </w:tabs>
        <w:ind w:left="4536" w:firstLine="720"/>
        <w:jc w:val="right"/>
        <w:rPr>
          <w:szCs w:val="28"/>
        </w:rPr>
      </w:pPr>
      <w:r>
        <w:rPr>
          <w:sz w:val="24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3969" w:firstLine="720"/>
        <w:rPr>
          <w:szCs w:val="28"/>
        </w:rPr>
      </w:pPr>
      <w:r>
        <w:rPr>
          <w:szCs w:val="28"/>
        </w:rPr>
        <w:t>Главе Легостаевского сельсовета</w:t>
      </w:r>
    </w:p>
    <w:p>
      <w:pPr>
        <w:pStyle w:val="Normal"/>
        <w:widowControl w:val="false"/>
        <w:autoSpaceDE w:val="false"/>
        <w:ind w:left="3969" w:hanging="9"/>
        <w:rPr/>
      </w:pPr>
      <w:r>
        <w:rPr/>
        <w:t>_______________________________________________</w:t>
      </w:r>
    </w:p>
    <w:p>
      <w:pPr>
        <w:pStyle w:val="Normal"/>
        <w:widowControl w:val="false"/>
        <w:autoSpaceDE w:val="false"/>
        <w:ind w:left="3969" w:firstLine="720"/>
        <w:rPr/>
      </w:pPr>
      <w:r>
        <w:rPr/>
        <w:t>от ____________________________________________</w:t>
      </w:r>
    </w:p>
    <w:p>
      <w:pPr>
        <w:pStyle w:val="Normal"/>
        <w:widowControl w:val="false"/>
        <w:autoSpaceDE w:val="false"/>
        <w:ind w:left="3969" w:firstLine="720"/>
        <w:rPr/>
      </w:pPr>
      <w:r>
        <w:rPr/>
        <w:t>(организационно-правовая форма и наименование организации)</w:t>
      </w:r>
    </w:p>
    <w:p>
      <w:pPr>
        <w:pStyle w:val="Normal"/>
        <w:widowControl w:val="false"/>
        <w:autoSpaceDE w:val="false"/>
        <w:ind w:left="3969" w:firstLine="720"/>
        <w:rPr/>
      </w:pPr>
      <w:r>
        <w:rPr/>
        <w:t>Место нахождения: _______________________________________________</w:t>
      </w:r>
    </w:p>
    <w:p>
      <w:pPr>
        <w:pStyle w:val="Normal"/>
        <w:widowControl w:val="false"/>
        <w:autoSpaceDE w:val="false"/>
        <w:ind w:left="3969" w:firstLine="720"/>
        <w:jc w:val="center"/>
        <w:rPr/>
      </w:pPr>
      <w:r>
        <w:rPr/>
        <w:t>(почтовый адрес) _______________________________________________</w:t>
      </w:r>
    </w:p>
    <w:p>
      <w:pPr>
        <w:pStyle w:val="Normal"/>
        <w:widowControl w:val="false"/>
        <w:autoSpaceDE w:val="false"/>
        <w:ind w:left="3969" w:firstLine="720"/>
        <w:jc w:val="center"/>
        <w:rPr/>
      </w:pPr>
      <w:r>
        <w:rPr/>
        <w:t>(юридический адрес)</w:t>
      </w:r>
    </w:p>
    <w:p>
      <w:pPr>
        <w:pStyle w:val="Normal"/>
        <w:widowControl w:val="false"/>
        <w:autoSpaceDE w:val="false"/>
        <w:ind w:left="3969" w:firstLine="720"/>
        <w:rPr/>
      </w:pPr>
      <w:r>
        <w:rPr/>
        <w:t>Контактные телефоны и факс: ____________________</w:t>
      </w:r>
    </w:p>
    <w:p>
      <w:pPr>
        <w:pStyle w:val="Normal"/>
        <w:widowControl w:val="false"/>
        <w:autoSpaceDE w:val="false"/>
        <w:ind w:left="3969" w:firstLine="720"/>
        <w:rPr/>
      </w:pPr>
      <w:r>
        <w:rPr/>
        <w:t>Адрес электронной почты: _______________________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/>
        <w:t xml:space="preserve">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об установлении </w:t>
      </w:r>
      <w:r>
        <w:rPr>
          <w:spacing w:val="-3"/>
        </w:rPr>
        <w:t xml:space="preserve">тарифов на товары и услуги организаций </w:t>
      </w:r>
      <w:r>
        <w:rPr/>
        <w:t xml:space="preserve">коммунального комплекса, тарифов на подключение к </w:t>
      </w:r>
      <w:r>
        <w:rPr>
          <w:spacing w:val="4"/>
        </w:rPr>
        <w:t xml:space="preserve">системе коммунальной инфраструктуры, тарифов </w:t>
      </w:r>
      <w:r>
        <w:rPr>
          <w:spacing w:val="-2"/>
        </w:rPr>
        <w:t xml:space="preserve">организаций коммунального комплекса на подключение, </w:t>
      </w:r>
      <w:r>
        <w:rPr>
          <w:spacing w:val="-3"/>
        </w:rPr>
        <w:t xml:space="preserve">надбавок к тарифам на товары и услуги организаций </w:t>
      </w:r>
      <w:r>
        <w:rPr>
          <w:spacing w:val="-4"/>
        </w:rPr>
        <w:t>коммунального комплекса, надбавок к ценам (тарифам) для потребителей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</w:rPr>
      </w:pPr>
      <w:r>
        <w:rPr>
          <w:sz w:val="22"/>
        </w:rPr>
        <w:t>(полное наименование юридического лица)</w:t>
      </w:r>
    </w:p>
    <w:p>
      <w:pPr>
        <w:pStyle w:val="Normal"/>
        <w:widowControl w:val="false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 лице ________________________________________________________, действующего на </w:t>
      </w:r>
    </w:p>
    <w:p>
      <w:pPr>
        <w:pStyle w:val="Normal"/>
        <w:widowControl w:val="false"/>
        <w:autoSpaceDE w:val="false"/>
        <w:ind w:firstLine="720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(должность, Ф.И.О. полностью)</w:t>
      </w:r>
    </w:p>
    <w:p>
      <w:pPr>
        <w:pStyle w:val="Normal"/>
        <w:widowControl w:val="false"/>
        <w:autoSpaceDE w:val="false"/>
        <w:rPr/>
      </w:pPr>
      <w:r>
        <w:rPr/>
        <w:t>основании 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(наименование документа)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просит установить тарифы на</w:t>
      </w:r>
      <w:r>
        <w:rPr>
          <w:spacing w:val="-3"/>
          <w:szCs w:val="28"/>
        </w:rPr>
        <w:t xml:space="preserve"> товары и услуги организаций </w:t>
      </w:r>
      <w:r>
        <w:rPr>
          <w:szCs w:val="28"/>
        </w:rPr>
        <w:t xml:space="preserve">коммунального комплекса, тарифы на подключение к </w:t>
      </w:r>
      <w:r>
        <w:rPr>
          <w:spacing w:val="4"/>
          <w:szCs w:val="28"/>
        </w:rPr>
        <w:t xml:space="preserve">системе коммунальной инфраструктуры, тарифы </w:t>
      </w:r>
      <w:r>
        <w:rPr>
          <w:spacing w:val="-2"/>
          <w:szCs w:val="28"/>
        </w:rPr>
        <w:t xml:space="preserve">организаций коммунального комплекса на подключение, </w:t>
      </w:r>
      <w:r>
        <w:rPr>
          <w:spacing w:val="-3"/>
          <w:szCs w:val="28"/>
        </w:rPr>
        <w:t xml:space="preserve">надбавку к тарифам на товары и услуги организаций </w:t>
      </w:r>
      <w:r>
        <w:rPr>
          <w:spacing w:val="-4"/>
          <w:szCs w:val="28"/>
        </w:rPr>
        <w:t>коммунального комплекса, надбавку к ценам (тарифам) для потребителей</w:t>
      </w:r>
      <w:r>
        <w:rPr>
          <w:szCs w:val="28"/>
        </w:rPr>
        <w:t xml:space="preserve"> 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</w:rPr>
      </w:pPr>
      <w:r>
        <w:rPr>
          <w:sz w:val="22"/>
        </w:rPr>
        <w:t>(наименование услуги (услуг), на которую устанавливается тариф)</w:t>
      </w:r>
    </w:p>
    <w:p>
      <w:pPr>
        <w:pStyle w:val="Normal"/>
        <w:widowControl w:val="false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/>
      </w:pPr>
      <w:r>
        <w:rPr/>
        <w:t>К заявлению прилагаем обосновывающие материалы на _______________ листа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организации:</w:t>
      </w:r>
      <w:r>
        <w:rPr>
          <w:u w:val="single"/>
        </w:rPr>
        <w:t xml:space="preserve"> </w:t>
      </w:r>
      <w:r>
        <w:rPr/>
        <w:t>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</w:rPr>
      </w:pPr>
      <w:r>
        <w:rPr>
          <w:sz w:val="22"/>
        </w:rPr>
        <w:t>(должность, подпись Ф.И.О.)</w:t>
      </w:r>
    </w:p>
    <w:p>
      <w:pPr>
        <w:pStyle w:val="Normal"/>
        <w:widowControl w:val="false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</w:rPr>
      </w:pPr>
      <w:r>
        <w:rPr>
          <w:sz w:val="22"/>
        </w:rPr>
        <w:t>М.П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3</w:t>
      </w:r>
    </w:p>
    <w:p>
      <w:pPr>
        <w:pStyle w:val="Style15"/>
        <w:tabs>
          <w:tab w:val="clear" w:pos="708"/>
          <w:tab w:val="left" w:pos="4536" w:leader="none"/>
          <w:tab w:val="left" w:pos="5670" w:leader="none"/>
        </w:tabs>
        <w:ind w:left="4536" w:firstLine="720"/>
        <w:jc w:val="right"/>
        <w:rPr>
          <w:sz w:val="24"/>
          <w:szCs w:val="28"/>
        </w:rPr>
      </w:pPr>
      <w:r>
        <w:rPr>
          <w:sz w:val="24"/>
          <w:szCs w:val="28"/>
        </w:rPr>
        <w:t>к Административному регламенту</w:t>
      </w:r>
    </w:p>
    <w:p>
      <w:pPr>
        <w:pStyle w:val="Style15"/>
        <w:tabs>
          <w:tab w:val="clear" w:pos="708"/>
          <w:tab w:val="left" w:pos="4536" w:leader="none"/>
          <w:tab w:val="left" w:pos="5670" w:leader="none"/>
        </w:tabs>
        <w:ind w:left="4536"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jc w:val="right"/>
        <w:rPr>
          <w:rFonts w:ascii="Times New Roman" w:hAnsi="Times New Roman" w:eastAsia="Calibri" w:cs="Times New Roman"/>
          <w:b/>
          <w:b/>
          <w:sz w:val="24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ar-SA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49"/>
      </w:tblGrid>
      <w:tr>
        <w:trPr/>
        <w:tc>
          <w:tcPr>
            <w:tcW w:w="445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соответствии с административным Регламентом по предоставлению муниципальной услуги, оказываемой  </w:t>
      </w:r>
      <w:r>
        <w:rPr>
          <w:rFonts w:cs="Times New Roman CYR" w:ascii="Times New Roman CYR" w:hAnsi="Times New Roman CYR"/>
          <w:szCs w:val="28"/>
        </w:rPr>
        <w:t>муниципальными предприятиями и учреждениями</w:t>
      </w:r>
      <w:r>
        <w:rPr>
          <w:rFonts w:cs="Times New Roman CYR" w:ascii="Times New Roman CYR" w:hAnsi="Times New Roman CYR"/>
          <w:b/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я Легостаевского сельсовета</w:t>
      </w:r>
      <w:r>
        <w:rPr>
          <w:b/>
          <w:szCs w:val="28"/>
        </w:rPr>
        <w:t xml:space="preserve"> </w:t>
      </w:r>
      <w:r>
        <w:rPr>
          <w:szCs w:val="28"/>
        </w:rPr>
        <w:t>рассмотрела документы, предоставленны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____________________________________.</w:t>
      </w:r>
    </w:p>
    <w:p>
      <w:pPr>
        <w:pStyle w:val="Normal"/>
        <w:jc w:val="center"/>
        <w:rPr>
          <w:i/>
          <w:i/>
          <w:iCs/>
          <w:szCs w:val="28"/>
          <w:vertAlign w:val="superscript"/>
        </w:rPr>
      </w:pPr>
      <w:r>
        <w:rPr>
          <w:i/>
          <w:iCs/>
          <w:szCs w:val="28"/>
          <w:vertAlign w:val="superscript"/>
        </w:rPr>
        <w:t>полное наименование организации (фамилия, имя, отчество индивидуального предприним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основании пункта ______ Регламента сообщае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>В соответствии с пунктом 5.1 Регламента Вы имеете право на  обжалование этого решения.</w:t>
      </w:r>
    </w:p>
    <w:p>
      <w:pPr>
        <w:pStyle w:val="Normal"/>
        <w:ind w:right="-125" w:hanging="0"/>
        <w:rPr>
          <w:szCs w:val="28"/>
        </w:rPr>
      </w:pPr>
      <w:r>
        <w:rPr>
          <w:szCs w:val="28"/>
        </w:rPr>
        <w:tab/>
        <w:t>Приложение на 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  <w:lang w:val="ru-RU"/>
        </w:rPr>
      </w:pPr>
      <w:r>
        <w:rPr>
          <w:szCs w:val="28"/>
          <w:lang w:val="ru-RU"/>
        </w:rPr>
        <w:t>Глава Легостаевского сельсовета</w:t>
        <w:tab/>
        <w:t xml:space="preserve">                   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Исполнитель: Ф.И.О., телефон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280" w:after="28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ентр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yperlink" Target="consultantplus://offline/ref=D090103E4ED773D6C40F08F658833B4A743A7D50AA417E29B093BD84492F386106F3FF8F0C21S5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43:00Z</dcterms:created>
  <dc:creator>Customer</dc:creator>
  <dc:description/>
  <cp:keywords/>
  <dc:language>en-US</dc:language>
  <cp:lastModifiedBy>Customer</cp:lastModifiedBy>
  <dcterms:modified xsi:type="dcterms:W3CDTF">2012-11-26T04:37:00Z</dcterms:modified>
  <cp:revision>2</cp:revision>
  <dc:subject/>
  <dc:title>АДМИНИСТРАЦИЯ ЛЕГОСТАЕВСКОГО СЕЛЬСОВЕТА</dc:title>
</cp:coreProperties>
</file>