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ЛЕГОСТАЕВ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288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_15.05.2012__  </w:t>
      </w:r>
      <w:r>
        <w:rPr>
          <w:b/>
          <w:bCs/>
        </w:rPr>
        <w:t xml:space="preserve"> № </w:t>
      </w:r>
      <w:r>
        <w:rPr>
          <w:b/>
          <w:bCs/>
          <w:u w:val="single"/>
        </w:rPr>
        <w:t>_39___</w:t>
      </w:r>
    </w:p>
    <w:p>
      <w:pPr>
        <w:pStyle w:val="Normal"/>
        <w:ind w:left="59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>предоставления муниципальной услуги по признанию</w:t>
      </w:r>
    </w:p>
    <w:p>
      <w:pPr>
        <w:pStyle w:val="Normal"/>
        <w:jc w:val="both"/>
        <w:rPr/>
      </w:pPr>
      <w:r>
        <w:rPr/>
        <w:t>граждан малоимущими в целях постановки на учет</w:t>
      </w:r>
    </w:p>
    <w:p>
      <w:pPr>
        <w:pStyle w:val="Normal"/>
        <w:jc w:val="both"/>
        <w:rPr/>
      </w:pPr>
      <w:r>
        <w:rPr/>
        <w:t>в качестве нуждающихся в жилых помещен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реализации Федерального закона от 06.10.2003 № 131 «Об общих принципах осуществления местного самоуправления в Российской Федерации», Федерального закона от 27.07.2012 № 210-ФЗ «Об организации предоставления государственных и муниципальных услуг», Закона Новосибирской области от 04.11.2005 № 337-ОЗ (ред. от 22.02.2012)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Устава Легостаевского сельсовета,</w:t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Утвердить Административный регламент предоставления муниципальной услуги  по признанию граждан малоимущими в целях постановки на учет в качестве нуждающихся в жилых помещениях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публиковать настоящий регламент в газете «Знаменка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Контроль за исполнением настоящего постановления возложить на специалиста 1 разряда Кунц Ирину Юрьевну.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Легостаевского сельсовета                                            Т.Н.Рыб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>Постановлением администрации Легостаевского сельсовета</w:t>
      </w:r>
    </w:p>
    <w:p>
      <w:pPr>
        <w:pStyle w:val="Normal"/>
        <w:ind w:left="5940" w:hanging="0"/>
        <w:jc w:val="both"/>
        <w:rPr/>
      </w:pPr>
      <w:r>
        <w:rPr/>
        <w:t>от 15.05.2012 №  39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Предоставление муниципальной услуги осуществляет администрация Легостаевского сельсо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Местонахождение администрации Легостаевского сельсовета, предоставляющего муниципальную услугу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633222, Новосибирская область, Искитимский район, с. Легостаево, ул. Новый поселок, 1б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Часы приёма заявителей в администрации Легостаевского сельсовета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понедельник – четверг: с 8-00 до 13-00, с 13-40 до 16-00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перерыв на обед: 13-00 – 13-40 часов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пятница: с 8-00 до 13-00, с 13-20 до 15-00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перерыв на обед: с 13-00 до 13-20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Адрес официального Интернет - сайта администрации Легостаевского сельсовета : http://legostaevskiy.ru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legos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- Администрация Искитимского района Новосибирской области: </w:t>
      </w:r>
      <w:hyperlink r:id="rId2">
        <w:r>
          <w:rPr>
            <w:rStyle w:val="InternetLink"/>
          </w:rPr>
          <w:t>http://www.iskitim-r.ru</w:t>
        </w:r>
      </w:hyperlink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Администрация Искитимского района Новосибирской области: iskitim-r@ngs.ru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Администрация Искитимского района Новосибирской области: (383) 43-2-44-80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43-219-00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Администрация Искитимского района Новосибирской области: г. Искитим, ул. Пушкина, д. 51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3209, г. Искитим, м-он Индустриальный, д. 13а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в структурных подразделениях администрации Легоста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к специалистам структурных подразделений администрации Легос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Письменный ответ на обращение подписывается Главой Легос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  <w:tab w:val="left" w:pos="144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егос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2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 xml:space="preserve">Предоставление муниципальной услуги осуществляет администрация Легос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Администрация Искитимского района Новосибирской области: г. Искитим, ул. Пушкина, 51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г. Искитим, м-он Индустриальный, 13а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Уставом Легостаевского сельсовета Искитимского района Новосибирской области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Легостаев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360" w:leader="none"/>
          <w:tab w:val="left" w:pos="1260" w:leader="none"/>
          <w:tab w:val="left" w:pos="5231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В администрации Легос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Легос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Легос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егос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260" w:leader="none"/>
          <w:tab w:val="left" w:pos="2160" w:leader="none"/>
        </w:tabs>
        <w:ind w:left="0" w:firstLine="72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2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Легоста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firstLine="72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2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Легостаевского сельсо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Легостаевского сельсо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Ответственность за предоставление муниципальной услуги возлагается на Главу Легос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260" w:leader="none"/>
        </w:tabs>
        <w:ind w:left="0" w:firstLine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егос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72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2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7">
        <w:r>
          <w:rPr>
            <w:rStyle w:val="InternetLink"/>
            <w:color w:val="000000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жалоба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специалистов администрации Легостаевского сельсовета главе Легостаевского сельсовета, заместителю главы Легостаевского сельсовета.</w:t>
      </w:r>
    </w:p>
    <w:p>
      <w:pPr>
        <w:pStyle w:val="Normal"/>
        <w:ind w:firstLine="720"/>
        <w:jc w:val="both"/>
        <w:rPr/>
      </w:pPr>
      <w:r>
        <w:rPr/>
        <w:t>5.3. Жалоба должна содержать:</w:t>
      </w:r>
    </w:p>
    <w:p>
      <w:pPr>
        <w:pStyle w:val="Normal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2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72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20"/>
        <w:jc w:val="both"/>
        <w:rPr/>
      </w:pPr>
      <w:r>
        <w:rPr/>
        <w:t>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/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/>
        <w:t>о графике приема заявителей руководителем структурного подразделения, заместителем главы администрации, главой Легостаевского сельсовета;</w:t>
      </w:r>
    </w:p>
    <w:p>
      <w:pPr>
        <w:pStyle w:val="Normal"/>
        <w:ind w:firstLine="720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20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20"/>
        <w:jc w:val="both"/>
        <w:rPr/>
      </w:pPr>
      <w:r>
        <w:rPr/>
        <w:t>о сроке рассмотрения жалобы;</w:t>
      </w:r>
    </w:p>
    <w:p>
      <w:pPr>
        <w:pStyle w:val="Normal"/>
        <w:ind w:firstLine="720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20"/>
        <w:jc w:val="both"/>
        <w:rPr/>
      </w:pPr>
      <w:r>
        <w:rPr/>
        <w:t>При подаче жалобы заявитель вправе получить в структурном подразделении администрации, ответственном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/>
      </w:pPr>
      <w:r>
        <w:rPr/>
        <w:t>5.9. Запись заявителей на личный прием к руководителю структурного подразделения, заместителю главы администрации, главе Легостае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структурного подразделения администрации, предоставляющего муниципальную услугу.</w:t>
      </w:r>
    </w:p>
    <w:p>
      <w:pPr>
        <w:pStyle w:val="Normal"/>
        <w:ind w:firstLine="72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2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20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20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2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2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2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2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2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знанию граждан малоимущи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целях постановки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Легоста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знанию граждан малоимущи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целях постановки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знанию граждан малоимущи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целях постановки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знанию граждан малоимущи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целях постановки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Легоста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Легостаевского сельсовета          ________________               Т.Н. Рыб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                                  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kitim-r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15:00Z</dcterms:created>
  <dc:creator>Tema</dc:creator>
  <dc:description/>
  <cp:keywords/>
  <dc:language>en-US</dc:language>
  <cp:lastModifiedBy>Customer</cp:lastModifiedBy>
  <dcterms:modified xsi:type="dcterms:W3CDTF">2012-11-16T08:39:00Z</dcterms:modified>
  <cp:revision>8</cp:revision>
  <dc:subject/>
  <dc:title>УТВЕРЖДЕН</dc:title>
</cp:coreProperties>
</file>