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ЕГОСТАЕ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6.09.2012</w:t>
      </w:r>
      <w:r>
        <w:rPr>
          <w:b/>
          <w:bCs/>
          <w:sz w:val="28"/>
          <w:szCs w:val="28"/>
        </w:rPr>
        <w:t xml:space="preserve"> № _</w:t>
      </w:r>
      <w:r>
        <w:rPr>
          <w:b/>
          <w:bCs/>
          <w:sz w:val="28"/>
          <w:szCs w:val="28"/>
          <w:u w:val="single"/>
        </w:rPr>
        <w:t>8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43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по предоставлению служебных жилых помещений</w:t>
      </w:r>
    </w:p>
    <w:p>
      <w:pPr>
        <w:pStyle w:val="Normal"/>
        <w:ind w:right="3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</w:t>
      </w:r>
      <w:r>
        <w:rPr>
          <w:bCs/>
          <w:spacing w:val="9"/>
          <w:sz w:val="28"/>
          <w:szCs w:val="28"/>
        </w:rPr>
        <w:t>от 06.10.2003 № 131-ФЗ «Об общих принципах организации местного самоуправления в Российской Федерации»  и Уставом Легостаевского сельсовета,</w:t>
      </w:r>
    </w:p>
    <w:p>
      <w:pPr>
        <w:pStyle w:val="Normal"/>
        <w:ind w:right="-5" w:firstLine="720"/>
        <w:jc w:val="both"/>
        <w:rPr>
          <w:bCs/>
          <w:spacing w:val="9"/>
          <w:sz w:val="28"/>
          <w:szCs w:val="28"/>
        </w:rPr>
      </w:pPr>
      <w:r>
        <w:rPr>
          <w:bCs/>
          <w:spacing w:val="9"/>
          <w:sz w:val="28"/>
          <w:szCs w:val="28"/>
        </w:rPr>
        <w:t>ПОСТАНОВЛЯЮ:</w:t>
      </w:r>
    </w:p>
    <w:p>
      <w:pPr>
        <w:pStyle w:val="Normal"/>
        <w:ind w:firstLine="655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bCs/>
          <w:sz w:val="28"/>
          <w:szCs w:val="28"/>
        </w:rPr>
        <w:t xml:space="preserve">предоставления муниципальной услуги по предоставлению служебных жилых помещений. </w:t>
      </w:r>
    </w:p>
    <w:p>
      <w:pPr>
        <w:pStyle w:val="Normal"/>
        <w:ind w:firstLine="6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убликовать постановление в газете «Искитимская газета» и разместить на официальном сайте в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gostaevskiy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ind w:firstLine="655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6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гостаевского сельсовета                                                    Т.Н. Рыбакова</w:t>
      </w:r>
    </w:p>
    <w:p>
      <w:pPr>
        <w:pStyle w:val="Normal"/>
        <w:ind w:right="-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9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гостаевского сельсовета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9.2012 №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</w:t>
      </w:r>
      <w:r>
        <w:rPr>
          <w:rStyle w:val="Style15"/>
          <w:sz w:val="28"/>
          <w:szCs w:val="28"/>
        </w:rPr>
        <w:t xml:space="preserve"> </w:t>
      </w:r>
      <w:r>
        <w:rPr>
          <w:rStyle w:val="Applestylespan"/>
          <w:b/>
          <w:sz w:val="28"/>
          <w:szCs w:val="28"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Легост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Администрация Легостае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Легостаевского сельсовета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33222, Новосибирская область, Искитимский район, с. Легостаево, ул. Новый поселок, д. 1б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 Легостаевского сельсовет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недельник – четверг: с 8-00 до 13-00  с 13-40 до 16-00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3.40 час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ятница: с 8.00 до 13.00 с 13.20 до 15.00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с 13.00 до 13.20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Адрес официального Интернет-сайта Администрации Легостаевского сельсовета :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legistaevskij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Легостаевского сельсовета, обновляется по мере ее изменени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g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ib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 Администрация Искитимского района Новосибирской области: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iskiti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sz w:val="28"/>
            <w:szCs w:val="28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 Администрация Искитимского района Новосибирской области: 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sz w:val="28"/>
            <w:szCs w:val="28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Искитимского района Новосибирской области: (383) 2-44-80;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Искитимского района Новосибирской области: 633209, Новосибирская область, г. Искитим, ул. Пушкина, 51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 структурных подразделениях Администрации Легоста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на информационном стенде и официальном сайте Администрации Легоста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пециалистам структурных подразделений Администрации Легоста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Легост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Легост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 Администрация Легост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Искитимского района Новосибир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найма служебного жилого помещ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«Российская газета» 1993г. № 237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shd w:fill="F9F9F9" w:val="clear"/>
        </w:rPr>
      </w:pPr>
      <w:r>
        <w:rPr>
          <w:sz w:val="28"/>
          <w:szCs w:val="28"/>
        </w:rPr>
        <w:t>Жилищным кодексом Российской Федерации от 29.12.2004 N 188-ФЗ</w:t>
      </w:r>
      <w:r>
        <w:rPr>
          <w:rStyle w:val="Applestylespan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(</w:t>
      </w:r>
      <w:r>
        <w:rPr>
          <w:rStyle w:val="Applestylespan"/>
          <w:sz w:val="28"/>
          <w:szCs w:val="28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  <w:sz w:val="28"/>
            <w:szCs w:val="28"/>
          </w:rPr>
          <w:t>"Российская газета", №4849</w:t>
        </w:r>
      </w:hyperlink>
      <w:r>
        <w:rPr>
          <w:sz w:val="28"/>
          <w:szCs w:val="28"/>
        </w:rPr>
        <w:t> от 13.02.2009 г.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ом Легостаевского сельсове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удовая книжка или договор, подтверждающий трудовые согла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избрание на выборную должность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удовая книжка или договор, подтверждающий трудовые согла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избрание на выборную должность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Легостаевского сельсовета самостоятельно, или предоставляемых заявителем по желанию (с 01.07.2012 г.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исполнены ненадлежащим образом (заполнены карандашом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Легост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олжностными лицами, сотрудниками Администрации Легост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Легостаевского сельсовета при предоставлении муниципальной услуг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Легоста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необходимых для предоставления муниципальной услуги, осущесвляется специалистом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Легостае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Легостае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Легост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Легост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9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 либо регионального портала государственных и муниципальных услуг (54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специалистов администрации Легостаевского сельсовета главе Легостаевского сельсовета, заместителю главы Легостаевского сельсове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руководителем структурного подразделения, заместителем главы администрации, главой Легостаевского сельсовет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 в администр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администрации, ответственном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Запись заявителей на личный прием к руководителю структурного подразделения, заместителю главы администрации, главе Легостаев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структурного подразделения администрации, предоставляющего муниципальную усл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Примерная 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администрации Легоста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живающего(ей) по адресу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актная информац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_____ г.                                                     (подпись заявител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ostaevskiy.ru/" TargetMode="External"/><Relationship Id="rId3" Type="http://schemas.openxmlformats.org/officeDocument/2006/relationships/hyperlink" Target="http://legistaevskij.ru/" TargetMode="External"/><Relationship Id="rId4" Type="http://schemas.openxmlformats.org/officeDocument/2006/relationships/hyperlink" Target="http://iskitim-r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10:00Z</dcterms:created>
  <dc:creator>Customer</dc:creator>
  <dc:description/>
  <cp:keywords/>
  <dc:language>en-US</dc:language>
  <cp:lastModifiedBy>Customer</cp:lastModifiedBy>
  <dcterms:modified xsi:type="dcterms:W3CDTF">2012-09-26T05:24:00Z</dcterms:modified>
  <cp:revision>1</cp:revision>
  <dc:subject/>
  <dc:title>АДМИНИСТРАЦИЯ ЛЕГОСТАЕВСКОГО СЕЛЬСОВЕТА</dc:title>
</cp:coreProperties>
</file>