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Я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29.01.2013_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>_9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1"/>
        <w:ind w:left="0" w:right="2695" w:hanging="0"/>
        <w:rPr/>
      </w:pPr>
      <w:r>
        <w:rPr>
          <w:sz w:val="24"/>
        </w:rPr>
        <w:t>О мерах по обеспечению безопасности людей,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>охране их жизни и здоровья на льду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 xml:space="preserve">на водных объектах, расположенных 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 xml:space="preserve">на территории Легостаевского сельсовета 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>в осенне-зимний период в 2012-2013 г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rPr/>
      </w:pPr>
      <w:r>
        <w:rPr/>
        <w:t>Во исполнение Федерального закона от 06.10.2003 № 131-ФЗ «Об общих принципах организации местного самоуправления в Российской Федерации»,   постановления администрации Новосибирской области от 15.10.2007 « 137-па «Об утверждении Правил охраны жизни людей на водных объектах в Новосибирской области» (в редакции постановления администрации Новосибирской области от 21.08.2009 № 318-па, письма администрации Искитимского района от 16.01.2013 № 112, в целях организации постоянного контроля, недопущения выхода людей и выезда автомобильного (гужевого) транспорта на лед в необорудованных местах на водных объектах в осенне-зимний период</w:t>
      </w:r>
    </w:p>
    <w:p>
      <w:pPr>
        <w:pStyle w:val="2"/>
        <w:tabs>
          <w:tab w:val="clear" w:pos="708"/>
          <w:tab w:val="left" w:pos="540" w:leader="none"/>
        </w:tabs>
        <w:ind w:hanging="0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план мероприятий по обеспечению безопасности людей, охране их жизни и здоровья, недопущения гибели и травматизма людей на водных объектах Легостаевского сельсовета в осенне-зимний период (Приложение 1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Утвердить состав оперативной группы экстренного реагирования по мероприятиям обеспечения безопасности людей на водных объектах (Приложение 2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 Утвердить Реестр мест выезда автомобильного (гужевого) транспорта и выхода людей на лед на водных объектах  Легостаевского сельсовета (Приложение 3).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Организовать выставление спасательных постов в местах с большим количеством рыболовов на значительной площади льда и в период интенсивного подледного лова рыбы (при необходимости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5. Организовать проведение постоянных профилактических мероприятий по предупреждению гибели и травматизма людей на водных объектах в осенне-зимний период (изготовление и распространение  плакатов, памяток о правилах поведения на льду (воде), показ фильмов, проведение «Уроков безопасности» в средней общеобразовательной школе села Легостаево по правилам поведения детей на льду (воде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6. Главному врачу Легостаевской участковой больницы Усенкову Ю.В. обеспечить постоянную готовность медицинских работников для оказания медицинской помощи пострадавши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7. Настоящее постановление опубликовать в газете «Искитимская газета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8. Постановление вступает в силу с момента его подписания (опубликования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Организацию вы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Глава Легостаевского сельсовета                                                             Т.Н.Рыбако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right"/>
        <w:rPr/>
      </w:pPr>
      <w:r>
        <w:rPr/>
        <w:t>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ind w:left="6480" w:hanging="0"/>
        <w:jc w:val="right"/>
        <w:rPr/>
      </w:pPr>
      <w:r>
        <w:rPr/>
        <w:t>от 29.01.2013  № 9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мероприятий по обеспечению безопасности  людей, охране жизни и здоровь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дных объектах, расположенных на территории Легостаевского сельсовета в 2013 году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ЕННЕ-ЗИМНИЙ ПЕРИОД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43"/>
        <w:gridCol w:w="2161"/>
        <w:gridCol w:w="396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9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еспечение безопасности на льду в местах лова рыбы. Оградить эти места знаками, предупреждающими об опасност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 г.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3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, специалист по вопросам ГО и ЧС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зъяснительную работу с населением по мерам безопасности и предупреждению несчастных случаев на водных объектах в зимний период с  использованием плакатов, памяток о правилах поведении на льду (воде), показ фильмов, проведение в школе «Уроков безопасности»  по правилам безопасного поведения на льду (воде), размещение информации на досках объявлений и информационных стендах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апрель 2013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Легостаевская средняя школ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стоянную готовность медицинских работников для оказания медицинской помощи пострадавши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ая участковая больни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ил и средств районной подсистемы РСЧС при  угрозе возникновения  и ликвидации последствий ЧС на водных объектах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, специалист по вопросам ГО и ЧС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Организация мер по пропуску паводковых вод и обеспечение безопасности жизни людей на водоёмах во время павод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гостаевского сельсове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от 29.01.2013 № 9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й группы экстренного реагирова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ероприятиям обеспечения безопасности людей на водных объектах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70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госта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Т.Н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 - председатель КЧС и П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471-5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госта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идова Н.Б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овета – секретарь КЧС и П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004-955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37, 54-3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госта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нгалов С.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ЗАО «Обской ле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489-479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1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госта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Д.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егостаевского лесозаготовочного участка ОАО «Бердский лесхо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25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37-81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госта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нков Ю.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Легостаевской участковой боль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103, 54-2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госта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валов В.О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«СОШ с. Легостаев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29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93-26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госта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скалов А.П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ПЧ-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78338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госта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миренко С.Д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Лего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35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481-75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и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.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д. Мали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2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83-3071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сосед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Т.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Д. Новососед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52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795-98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ососед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кин Н.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. Старососед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935-973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10800" w:hanging="0"/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540" w:leader="none"/>
        </w:tabs>
        <w:ind w:left="1080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40" w:leader="none"/>
        </w:tabs>
        <w:ind w:left="10800" w:hanging="0"/>
        <w:jc w:val="right"/>
        <w:rPr/>
      </w:pPr>
      <w:r>
        <w:rPr/>
        <w:t xml:space="preserve">Легостаевского сельсовета </w:t>
      </w:r>
    </w:p>
    <w:p>
      <w:pPr>
        <w:pStyle w:val="Normal"/>
        <w:tabs>
          <w:tab w:val="clear" w:pos="708"/>
          <w:tab w:val="left" w:pos="540" w:leader="none"/>
        </w:tabs>
        <w:ind w:left="10800" w:hanging="0"/>
        <w:jc w:val="right"/>
        <w:rPr/>
      </w:pPr>
      <w:r>
        <w:rPr/>
        <w:t>от 29.01.2013  № 9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 массового выезда  автомобильного (гужевого) транспорта и выхода людей на лед на водных объектах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гостаевского сельсов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467"/>
        <w:gridCol w:w="3600"/>
        <w:gridCol w:w="1620"/>
        <w:gridCol w:w="496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аселенного пун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одного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 сутки (чел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Организация (подразделение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о подготовке матросов-спасателей</w:t>
            </w:r>
          </w:p>
        </w:tc>
      </w:tr>
      <w:tr>
        <w:trPr/>
        <w:tc>
          <w:tcPr>
            <w:tcW w:w="1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Б. Возможные места лова рыбы, перехода (переезда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Легостаевский сельсовет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с. Легоста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ека Берд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районе ул. Льно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Искитимский ПС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филиал ГКУ НСО «Центр …» «АСС НСО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Легостаевский сельсовет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с. Легоста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ека Берд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районе мо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Искитимский ПС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филиал ГКУ НСО «Центр …» «АСС НСО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Легостаевский сельсовет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с. Легоста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ека Берд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1 км выше по течению от гражданского кладб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Искитимский ПС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филиал ГКУ НСО «Центр …» «АСС НСО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Легостаевский сельсовет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. Старососед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ека Бер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Искитимский ПС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филиал ГКУ НСО «Центр …» «АСС НСО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Легостаевский сельсовет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. Новососед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река И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районе подвесного мо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Искитимский ПС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филиал ГКУ НСО «Центр …» «АСС НСО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42:00Z</dcterms:created>
  <dc:creator>Ершова</dc:creator>
  <dc:description/>
  <cp:keywords/>
  <dc:language>en-US</dc:language>
  <cp:lastModifiedBy>Customer</cp:lastModifiedBy>
  <cp:lastPrinted>2013-01-30T12:13:00Z</cp:lastPrinted>
  <dcterms:modified xsi:type="dcterms:W3CDTF">2013-02-01T11:02:00Z</dcterms:modified>
  <cp:revision>6</cp:revision>
  <dc:subject/>
  <dc:title>ГЛАВА ЛЕГОСТАЕВСКОГО СЕЛЬСОВЕТА </dc:title>
</cp:coreProperties>
</file>