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23.05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102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tabs>
          <w:tab w:val="clear" w:pos="708"/>
          <w:tab w:val="left" w:pos="4500" w:leader="none"/>
        </w:tabs>
        <w:ind w:left="0" w:right="5061" w:hanging="0"/>
        <w:rPr>
          <w:sz w:val="24"/>
        </w:rPr>
      </w:pPr>
      <w:r>
        <w:rPr>
          <w:sz w:val="24"/>
        </w:rPr>
        <w:t>Об утверждении плана проведения месячника безопасности людей на водных объектах на территории Легостаевского сельсовета Искитимского района Новосибирской области в период купального сезона 2013 года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хране жизни людей на водоемах, расположенных на территории Легостаевского сельсовета Искитимского райо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. Утвердить План проведения месячника безопасности людей на водных объектах на территории Легостаевского сельсовета Искитимского района Новосибирской области в период купального сезона 2013 года (приложени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газете «Искитимская газета» и на официальном сайте администр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возложить специалиста, уполномоченного по вопросам ГО и ЧС администрации Легостаевского сельсовета Жулидову Н.Б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both"/>
        <w:rPr/>
      </w:pPr>
      <w:r>
        <w:rPr/>
        <w:t xml:space="preserve">к постановлению администрации Легостаевского сельсовета 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both"/>
        <w:rPr/>
      </w:pPr>
      <w:r>
        <w:rPr/>
        <w:t>от 23.05.2013 № 102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проведения месячника безопасности людей на водных объектах на территории Легостаевского сельсовета Искитимского района Новосибирской области в период купального сезона 2013 года (с 1 июня по 1 сентября 2013 год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45"/>
        <w:gridCol w:w="1728"/>
        <w:gridCol w:w="2263"/>
        <w:gridCol w:w="15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Уточнение Реестра мест массового (неорганизованного) отдыха людей на водных объектах Легостаевского сельсовета Искитимского района, совместно с отделом по ГО и ЧС администрации Искитимского район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 администрации Легостаевск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ыставление запрещающих знаков «Купание запрещено» в местах массового (неорганизованного) отдыха людей на водных объектах на территории Легостаевского сельсовета Искитимского райо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Легостаевск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ыставление спасательных постов на пляжах и в местах массового (неорганизованного) отдыха людей на водных объектах на территории Легостаевского сельсов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 администрации Легостаевск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нформирования населения Легостаевского сельсовета о правилах безопасного поведения (отдыха) в местах массового (неорганизованного) отдыха людей на водных объектах Легостаевского сельсовета Искитимского райо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Легостаевск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и дежурства в местах массового (неорганизованного) отдыха людей на водных объектах Легостаевского сельсовета Искитимского района Новосибирской области представителей администрации сельсов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Легостаевск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свещения в средствах массовой информации о мероприятиях, проводимых в ходе проведения месячника безопасности людей на водных объектах в Легостаевском сельсовете Искитимского района в период купального сезона 2013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Еженедельно (с 1 июня по 1 сентябр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Глава Легостаевского сельсовета, специалист по вопросам ГО и ЧС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ы по созданию общественных спасательных постов в местах массового отдыха населения и обучению населения, прежде всего детей, плаванию и приемам спасания на воде, обеспечение спасательных постов наглядной агитацией по профилактике и предупреждению несчастных случаев на воде и пропаганде здорового образа жиз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Легостаевск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МИ, видеофильмы) в местах массового отдыха людей на воде в период купального сезо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 1 ию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пециалист по вопросам ГО и ЧС, специалисты администрации Легостаевск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обучения матросов-спасателей на базе ПСО филиала ГКУ НСО «УМЦ по ГО и ЧС НС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й-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едставление отчета по итогам выполнения мероприятий месячника безопасности людей на водных объектах на территории Легостаевского сельсовета Искитимского района в период купального сезона 2013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 5 сен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Легостаевского сельсовета, специалист по вопросам ГО и Ч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6:00Z</dcterms:created>
  <dc:creator>Ершова</dc:creator>
  <dc:description/>
  <cp:keywords/>
  <dc:language>en-US</dc:language>
  <cp:lastModifiedBy>Customer</cp:lastModifiedBy>
  <cp:lastPrinted>2013-06-17T14:08:00Z</cp:lastPrinted>
  <dcterms:modified xsi:type="dcterms:W3CDTF">2013-06-17T08:09:00Z</dcterms:modified>
  <cp:revision>4</cp:revision>
  <dc:subject/>
  <dc:title>ГЛАВА ЛЕГОСТАЕВСКОГО СЕЛЬСОВЕТА </dc:title>
</cp:coreProperties>
</file>