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18.02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25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>Об установлении особого противопожарного режима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>на территории 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а также федеральным законом от 21.12.1994 № 69-ФЗ «О пожарной безопасности», в целях предупреждения пожаров, ограничения тяжести последствий от пожаров (создания условий для их своевременной ликвидации) и в связи с ухудшившейся противопожарной ситуацией на территории сельсовета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на территории Легостаевского сельсовета на период до 31.03.2013 года особый противопожарный реж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комендовать руководителям организаций и предприятий, расположенных на территории Легостаевского сельсовета (Цынгалов С.И., Козмиренко С.Д., Бахвалов В.О., Усенков Ю.В., Лямкина Т.А., Югрина Т.Н., Белобородова Г.Ю.), организовать и провести внеочередные собрания в своих трудовых коллективах с доведением информации о необходимости соблюдения мер пожарной безопасности в жилье при эксплуатации печного отопления, электронагревательных приборов, пользовании источниками открытого огня, в том числе при кур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Легостаевского сельсовета через специалистов и общественные организации (Совет депутатов, Совет ветеранов, Женсовет) обеспечить оперативное доведение до населения информации о сложившейся на территории Легостаевского сельсовета противопожарной обстановке, а также о мерах пожарной безопасности, обязательных для соблюдения в данный период време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местить средства наглядной агитации на досках объявлений во всех населенных пун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бочим группам (специалисты администрации, работники МКП «ЖКХ Легостаевское», члены общественных организаций, старосты) активизировать проведение обходов и бесед в жилом секторе. При обходах проводить противопожарные инструктажи (беседы) с гражданами под роспись в журналах (ведомостях) и распространение памяток о мерах 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Специалисту КЦСОН «Вера» (Касьянова Л.Н.) уделить первоочередное внимание местам проживания социально-незащищенным и социально неблагополучным категориям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комендовать директору МКП «ЖКХ «Легостаевское» (Паздерова Г.В.) и командиру ПЧ-102 (Абаскалов А.П.) провести внеочередную проверку технического состояния имеющихся водоисточников наружного противопожарного водоснабжения, проверить их исправность и возможность забора воды пожарной техникой независимо от погодных условий. Акт по результатам проверки представить главе администрации в срок до 03.03.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Рекомендовать руководителям предприятий, организаций, учреждений всех форм собственности, расположенных в границах  Легостаевского сельсове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усилить меры по обеспечению готовности инженерных систем, коммуникаций соответствующих объектов и территорий для их эксплуат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порядок использования для тушения пожаров на территории муниципального образования имеющейся приспособленной, водовозной, землеройной и другой техн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соответствующее содержание проездов и подъездов для пожарной техники к зданиям, сооружениям, источникам противопожарного водоснабжен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исключить случаи применения нестандартных (самодельных) тепло генерирующих приборов и устройств на подведомственных объектах, а</w:t>
        <w:br/>
        <w:t>также использования некалиброванных плавких вставок или других самодельных аппаратов защиты от перегрузки и короткого замыкания при эксплуатации действующих электроустанов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е допускать фактов отогревания замерзших труб паяльными лампами и другими способами с применением открытого ог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исключить  возможность доступа посторонних лиц в эксплуатируемые помещения, подвальные и технические этажи зд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беспечить здания, сооружения, помещения требуемым количеством первичных средств пожаротуш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обеспечить исправность, соответствующее содержание и эксплуатацию существующих автоматических установок пожарной сигнализации, систем оповещения и управления эвакуацией людей на случай пожара и определить порядок вызова пожарной охраны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еспечить устойчивую телефонную связь с пожарно-спасательными подразделениям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принять меры по проверке готовности нештатных аварийно спасательных формирований. Предусмотреть возможность использования  для нужд пожаротушения приспособленной техники и (или) возимых (переносных) механизмов (насосов, мотопомп)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обеспечить наличие наружного освещения территории организаций в</w:t>
        <w:br/>
        <w:t>темное время су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Рекомендовать директору МКОУ «СОШ с. Легостаево» (Бахвалов В.О.) организовать в рамках проведения уроков ОБЖ доведение необходимой информации о мерах пожарной безопасности в быту до учащихся средней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уководителям организаций и предприятий, расположенных на территории Легостаевского сельсовета, представить главе сельсовета информацию о мероприятиях, проводимых в рамках данного постановления в срок до 06.03.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данного постановления возложить на специалиста Жулидову Н.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Глава Легостаевского сельсовета                                                            Т.Н.Рыба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16:00Z</dcterms:created>
  <dc:creator>Ершова</dc:creator>
  <dc:description/>
  <cp:keywords/>
  <dc:language>en-US</dc:language>
  <cp:lastModifiedBy>Customer</cp:lastModifiedBy>
  <cp:lastPrinted>2013-02-21T15:13:00Z</cp:lastPrinted>
  <dcterms:modified xsi:type="dcterms:W3CDTF">2013-02-21T09:16:00Z</dcterms:modified>
  <cp:revision>2</cp:revision>
  <dc:subject/>
  <dc:title>ГЛАВА ЛЕГОСТАЕВСКОГО СЕЛЬСОВЕТА </dc:title>
</cp:coreProperties>
</file>