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ЛЕГОСТ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28.02.2013</w:t>
      </w:r>
      <w:r>
        <w:rPr>
          <w:b/>
          <w:sz w:val="28"/>
          <w:szCs w:val="28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28</w:t>
      </w:r>
      <w:r>
        <w:rPr>
          <w:b/>
          <w:sz w:val="28"/>
          <w:szCs w:val="28"/>
        </w:rPr>
        <w:br/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остава и положения «О комиссии по ЧС и ПБ администрации Легостаевск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 xml:space="preserve">В соответствии с Федеральными Законами от 12.02.1998 г. № 28 - ФЗ «О гражданской обороне», от 21.04.1994г. № 68 - ФЗ «О защите населения и территорий от чрезвычайных ситуаций природного и техногенного характера». Во исполнение постановления Правительства Российской Федерации от 30.12.2003г. № 794 «О единой государственной системе предупреждения и ликвидации чрезвычайных ситуаций». В целях повышения эффективности работы по предупреждению и ликвидации чрезвычайных ситуаций на территории администрации Легостаевского сельсовета Искитимского района Новосиби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1. Утвердить прилагаемый состав Комиссии по предупреждению и ликвидации чрезвычайных ситуаций и обеспечению пожарной безопасности администрации Легостаевского сельсовета (Приложение 1).</w:t>
        <w:br/>
        <w:t>     2. Утвердить прилагаемое положение «О Комиссии по предупреждению и ликвидации чрезвычайных ситуаций природного и техногенного характера и обеспечению пожарной безопасности администрации Легостаевского сельсовета Искитимского района Новосибирской области» (Приложение 2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Искитимская газета»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сайте администрации Легостаевского сельсовета.</w:t>
        <w:br/>
        <w:t>     5. Контроль за исполнением настоящего постановления оставляю за собой.</w:t>
        <w:br/>
        <w:t>     </w:t>
        <w:br/>
        <w:br/>
        <w:br/>
        <w:t>Глава Легостаевского сельсовета                                                  Т.Н. Рыб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  <w:br/>
        <w:t xml:space="preserve">к постановлению Главы </w:t>
        <w:br/>
        <w:t>Легостаевского сельсовета</w:t>
        <w:br/>
        <w:t>от 28.02.2013 № 2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Состав комиссии по предупреждению и ликвидации чрезвычайных ситуаций и обеспечению пожарной безопасности администрации Легостаевского сельсовет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Рыбакова Татьяна Николаевна – Глава Легостаевского сельсовета, председатель комиссии;</w:t>
      </w:r>
    </w:p>
    <w:p>
      <w:pPr>
        <w:pStyle w:val="Normal"/>
        <w:jc w:val="both"/>
        <w:rPr/>
      </w:pPr>
      <w:r>
        <w:rPr>
          <w:sz w:val="28"/>
          <w:szCs w:val="28"/>
        </w:rPr>
        <w:t>     </w:t>
      </w:r>
      <w:r>
        <w:rPr>
          <w:sz w:val="28"/>
          <w:szCs w:val="28"/>
        </w:rPr>
        <w:t>Путинцева Нина Витальевна – заместитель главы по экономическим вопросам, заместитель председателя комисси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Жулидова Надежда Борисовна – специалист администрации по вопросам ГО и ЧС, секретарь комиссии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комиссии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Цынгалов С.И. – директор ЗАО «Обской лен»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Абаскалов А.П. – командир ПЧ-102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Усенков Ю.В. – главный врач Легостаевской участковой больницы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Ельцов В.С. – мастер Легостаевского участка ЧЭС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Логинов Д.В. – лесничий Легостаевского лесничеств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Бахвалов В.О. – директор МОУ СОШ с. Легостаево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змиренко С.Д. – директор ООО «Легос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  <w:br/>
        <w:t>к постановлению Главы</w:t>
        <w:br/>
        <w:t xml:space="preserve">Легостаевского сельсовета </w:t>
        <w:br/>
        <w:t>от 28.02.2013 № 2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оложение о комиссии по предупреждению и ликвидации чрезвычайных ситуаций и обеспечению пожарной безопасности администрации Легоста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по предупреждению и ликвидации чрезвычайных ситуаций и обеспечению пожарной безопасности администрации Легостаевского сельсовета (далее комиссия) является координационным органом звена территориальной подсистемы единой государственной системы предупреждения и ликвидации чрезвычайных ситуаций муниципального образования (далее звено территориальной подсистемы РСЧС муниципального образования) и предназначена для предупреждения чрезвычайных ситуаций (далее ЧС), а в случае их возникновения - для обеспечения безопасности и защиты населения, окружающей среды, уменьшения ущерба от ЧС, локализации и ликвидации ЧС и пожаров, координации деятельности по этим вопросам звена территориальной подсистемы РСЧС муниципального образования и организаций на подведомственной территор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д руководством главы Легостаевского сельсовета Искитимского района Новосибир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, законами и нормативными правовыми актами Новосибирской области и Искитимского района, нормативными правовыми актами администрации Легостаевского сельсовета, а также настоящим Положением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права коми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разработка предложений по реализации единой государственной</w:t>
        <w:br/>
        <w:t>политики в области предупреждения и ликвидации ЧС и обеспечения пожарной безопас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) координация деятельности органов управления и сил звена территориальной подсистемы РСЧС администрации Легостаевского сельсовета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организация контроля за осуществлением мероприятий по предупреждению и ликвидации ЧС и пожаров, а также обеспечению надежности работы потенциально опасных объектов в условиях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определение и согласование установленным порядком мест временного размещения, исходя из прогнозируемой обстановки при возникновении ЧС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систематическая корректировка списков начальников эвакоколонн, старших команд, рассредотачиваемых и эвакуируемых рабочих, служащих и членов их сем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участие в проводимых учениях, тренировках по тематике ГОЧС и проверках состояния объектового звена РСЧС и ГО объек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контроль за подготовкой организаций, предприятий и учреждений, расположенных на территории муниципального образования, к работе в чрезвычайных ситуация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) разработкой, планированием и осуществлением мероприятий по поддержанию устойчивости функционирования организаций, предприятий и учреждений в экстремальных условиях независимо от их форм собственности, согласованием этих мероприятий со схемами районной планировки и застройки населенных пун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) организация работы по комплексной оценке состояния, возможностей и потребностей всех организаций, предприятий и учреждений муниципального образования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прогнозирование и оценку обстановки на территории муниципального образования, которая может сложиться в результате ЧС природного и техногенного характе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угрозе или возникновении ЧС вносит предложения Главе Легостаевского сельсовета и готовит по его указанию проект постановления Главы муниципального образования о вводе на территории администрации Легостаевского сельсовета режима повышенной готовности ил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органов управления и сил звена территориальной подсистемы РСЧС администрации Легостаевского сельсовета, обучением населения действиям в условиях угрозы и возникновения ЧС и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вносит на рассмотрение Главы и (или) Совета депутатов Легостаевского сельсовета проекты нормативно-правовых актов по вопросам, связанным с предупреждением и ликвидацией ЧС, обеспечением пожарной и экологическ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звена территориальной подсистемы РСЧС администрации Легостаевского сельсовета, органов местного самоуправления муниципального образования, организаций и предприятий, расположенных на территории Легостаевского сельсовета по вопросам предупреждения и ликвидации ЧС и пож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ведений и данных по организации защиты сельскохозяйственных животных, посадок культурных растений, продовольствия, пищевого сырья, кормов, водоисточников и систем водоснабжения от радиоактивного, химического, бактериологического (биологического) заражения (загрязн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ведений и данных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гласовывает действия с комиссиями по предупреждению и ликвидации чрезвычайных ситуаций и обеспечению пожарной безопасности других органов местного самоуправления муниципальных образований Искитимского района и Новосибирской области, организациями и предприятиями расположенными на территории муниципального образования по вопросам совместных действий и обмена информаци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аботу по привлечению в установленном порядке общественных организаций и граждан к проведению мероприятий по ликвидации ЧС и крупных пожар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Комиссия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принимать решения, обязательные для исполнения организациями, предприятиями, органами местного самоуправления администрации Легостаевского сельсовета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редложения для Главы и (или) Совета депутатов Легостаевского сельсовета по привлечению в установленном порядке сил и средств, входящих в звено территориальной подсистемы РСЧС муниципального образования к выполнению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товить предложения для Главы и (или) Совета депутатов Легостаевского сельсовета по определению в зонах ЧС режимов функционирования звена территориальной подсистемы РСЧС муниципа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осить на рассмотрение Главы Легостаевского сельсовета предложения по использованию финансовых и материальных ресурсов из резервного фонда муниципального образования для проведения мероприятий по ликвидации Ч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Председатель комиссии имеет пра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решение о привлечении в установленном порядке при угрозе возникновения или возникновении ЧС силы и средства, транспорт и материально-технические средства независимо от их принадлежности для выполнения работ по предотвращению и ликвидации Ч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в готовность и перемещать органы управления и силы звена территориальной подсистемы РСЧС муниципального образования на подведомственной территор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оперативные группы для оценки масштабов ЧС в районе</w:t>
        <w:br/>
        <w:t>бедствия и прогнозирования возможных ее последствий, осуществления</w:t>
        <w:br/>
        <w:t>непосредственного руководства по проведению аварийно-спасательных и</w:t>
        <w:br/>
        <w:t>других неотложных работ, а также для организации и поддержания непрерывного взаимодействия с органами управления единой государственной системы предупреждения и ликвидации ЧС и силами, привлекаемыми к ликвидации ЧС и пожар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3. Организация работы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Распределение и утверждение обязанностей между членами комиссии производится председателем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абота комиссии организуется по годовым планам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е комиссии проводится не реже одного раза в два меся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Заседа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я комиссии считаются правомочными, если на них присутствуют более половины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Решения комиссии принимаются на ее заседаниях открытым голосованием, простым большинством голосов присутствующих членов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Формирование оперативных групп комиссии осуществляется в зависимости от вида ЧС из членов комиссии, с привлечением в установленном порядке необходимых специалистов. Состав оперативных групп определяется заблаговременно, и утверждается председателем комиссии.</w:t>
        <w:br/>
        <w:t>    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br/>
        <w:t>     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1:00Z</dcterms:created>
  <dc:creator>Customer</dc:creator>
  <dc:description/>
  <cp:keywords/>
  <dc:language>en-US</dc:language>
  <cp:lastModifiedBy>Customer</cp:lastModifiedBy>
  <cp:lastPrinted>2013-03-01T13:27:00Z</cp:lastPrinted>
  <dcterms:modified xsi:type="dcterms:W3CDTF">2013-03-01T07:30:00Z</dcterms:modified>
  <cp:revision>4</cp:revision>
  <dc:subject/>
  <dc:title>ГЛАВА ЛЕГОСТАЕВСКОГО СЕЛЬСОВЕТА</dc:title>
</cp:coreProperties>
</file>