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ЛЕГОСТА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_04.03.2013_№_30__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мерах по борьбе с  весенним </w:t>
      </w:r>
    </w:p>
    <w:p>
      <w:pPr>
        <w:pStyle w:val="Normal"/>
        <w:jc w:val="both"/>
        <w:rPr/>
      </w:pPr>
      <w:r>
        <w:rPr>
          <w:sz w:val="28"/>
        </w:rPr>
        <w:t>паводком 2013 года.</w:t>
      </w:r>
    </w:p>
    <w:p>
      <w:pPr>
        <w:pStyle w:val="Normal"/>
        <w:ind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С целью недопущения чрезвычайных ситуаций на территории Легостаевского сельсовета, связанных с таянием снега, ледоходом на реках Бердь, Ик, Ичок, Китерня, а также координации всех служб сельсовета (предприятий и организаций всех форм собственности, расположенных на территории сельсовета) в возникновении чрезвычайных ситуациях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здать паводковую комиссию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бакова Т.Н. – глава Легостаевского сельсовета, председатель комиссии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тел. 54 177 (раб.), 8 913 471 58 00 (сот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лидова Н.Б. – зам. председателя комиссии, специалист МО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тел. 54 437 (раб.), 8 913 004 95 55 (сот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Heading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ригорьев С.Б. – инженер дорожного хозяйства ООО «Транзит»</w:t>
      </w:r>
    </w:p>
    <w:p>
      <w:pPr>
        <w:pStyle w:val="Heading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</w:t>
      </w:r>
      <w:r>
        <w:rPr>
          <w:b w:val="false"/>
          <w:bCs w:val="false"/>
          <w:sz w:val="26"/>
          <w:szCs w:val="26"/>
        </w:rPr>
        <w:t xml:space="preserve">тел. 8 913 762 18 21 (сот.)      </w:t>
      </w:r>
    </w:p>
    <w:p>
      <w:pPr>
        <w:pStyle w:val="Heading2"/>
        <w:ind w:left="0" w:hanging="0"/>
        <w:rPr/>
      </w:pPr>
      <w:r>
        <w:rPr>
          <w:b w:val="false"/>
          <w:bCs w:val="false"/>
          <w:sz w:val="26"/>
          <w:szCs w:val="26"/>
        </w:rPr>
        <w:t>Лямкин С.П.   – начальник цеха № 4 ЗАО «Обской лен»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тел. 54 176, 54 290 (раб) 54 376(дом.)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ев С.В.       – главный инженер ЗАО «Обской лен»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тел. 54 176 (раб.), 54 220 (дом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гинов Д.В. –. начальник Легостаевского участка ОАО «Бердский лесхоз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тел.  54 259 (раб.), 8 923 237 81 26 (сот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енков Ю.В. – главный врач Легостаевской участковой больницы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bCs/>
          <w:sz w:val="26"/>
          <w:szCs w:val="26"/>
        </w:rPr>
        <w:t>тел. 54 103 (раб.)</w:t>
      </w:r>
    </w:p>
    <w:p>
      <w:pPr>
        <w:pStyle w:val="3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льцов В.С.   – мастер участка ЧЭС, тел. 54 198 (раб.), 54 449 (дом), 8 913 766 9740 (сот.)</w:t>
      </w:r>
    </w:p>
    <w:p>
      <w:pPr>
        <w:pStyle w:val="3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Жулидов С.Н. – монтер РУС, тел. 54 130 (раб.). 54 355 (дом.), 8 913 471 7071 (сот.)</w:t>
      </w:r>
    </w:p>
    <w:p>
      <w:pPr>
        <w:pStyle w:val="3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ахвалов В.О. –директор МКОУ «СОШ с. Легостаево», тел. 54 298 (раб.), 8 923 193 2660</w:t>
      </w:r>
    </w:p>
    <w:p>
      <w:pPr>
        <w:pStyle w:val="3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услова Т.А.  –  староста д. Новососедово, тел. 92 527 (дом.), 8 960 795 9820 (сот.)</w:t>
      </w:r>
    </w:p>
    <w:p>
      <w:pPr>
        <w:pStyle w:val="3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агнер В.В.    – староста д. Старососедово, тел. 8 913 895 7512 (сот.)</w:t>
      </w:r>
    </w:p>
    <w:p>
      <w:pPr>
        <w:pStyle w:val="3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ергеев С.Г.  – староста д. Малиновка, тел. 54 424 (дом.), 8 983 307 1009 (сот.)</w:t>
      </w:r>
    </w:p>
    <w:p>
      <w:pPr>
        <w:pStyle w:val="3"/>
        <w:ind w:left="2880" w:hanging="2880"/>
        <w:jc w:val="left"/>
        <w:rPr/>
      </w:pPr>
      <w:r>
        <w:rPr>
          <w:b w:val="false"/>
          <w:bCs w:val="false"/>
          <w:sz w:val="26"/>
          <w:szCs w:val="26"/>
        </w:rPr>
        <w:t xml:space="preserve">Гришечкин П.П.– депутат Совета депутатов Легостаевского сельсовета,                 </w:t>
      </w:r>
    </w:p>
    <w:p>
      <w:pPr>
        <w:pStyle w:val="3"/>
        <w:ind w:left="2880" w:hanging="288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</w:t>
      </w:r>
      <w:r>
        <w:rPr>
          <w:b w:val="false"/>
          <w:bCs w:val="false"/>
          <w:sz w:val="26"/>
          <w:szCs w:val="26"/>
        </w:rPr>
        <w:t xml:space="preserve">тел. 54 440 (дом.), 8 913 903 5665 (сот.)   </w:t>
      </w:r>
    </w:p>
    <w:p>
      <w:pPr>
        <w:pStyle w:val="3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Рекомендовать руководителям предприятий и организаций всех форм собственности, расположенных на территории Легостаевского сельсовета</w:t>
      </w:r>
    </w:p>
    <w:p>
      <w:pPr>
        <w:pStyle w:val="3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разработать план мероприятий по защите и спасению материальных ценностей и людей в местах возможного затопления во время паводка и представить его главе в срок до 15 марта 2013 года;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становить на время паводка и ледохода круглосуточное дежурство на объектах;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bCs w:val="false"/>
          <w:sz w:val="26"/>
          <w:szCs w:val="26"/>
        </w:rPr>
        <w:t>до 20 марта 2013 года закончить все подготовительные мероприятия по защите сооружений от затопления и повреждения ледоходом, проверить и закрепить столбы и опоры линии электропередач и телефонной связи;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чистить крыши на подведомственных территориях от снега и наледи в срок до 15 марта 2013 года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Просить директора Легостаевского торгового предприятия  Искитимского ПТПО Белобородову Г.Ю.  в срок до 20 марта 2013 года обеспечить завоз продуктов питания и предметов первой необходимости в количестве, необходимом для бесперебойной торговли в период весеннего паводка и ледохода в селах, не имеющих дорог с твердым покрытием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Просить директора МКОУ «СОШ с. Легостаево Бахвалова В.О., провести разъяснительную работу среди учащихся о правилах поведения во время паводка и ледохода и  организовать дежурство педагогического коллектива на берегу р. Бердь и на мосту в период паводка и ледохода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5. Просить мастера Легостаевского участка ЧЭС Ельцова В.С. на период весеннего паводка обеспечить освещение моста через р. Бердь и мест возможного затопления (улица М.Горького, Бердская, Спортивная, Лесная, Советская – около моста и мебельной фабрики)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6. Просить главного врача Легостаевской участковой больницы Усенкова Ю.В. на период паводка организовать рабочий медицинский пункт на базе Легостаевского ДК для оказания медицинской помощи населению, оказавшемуся без доступа в участковую больницу в связи с подтоплением и представить главе Легостаевского сельсовета список ответственных работников до 20 марта 2013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bCs w:val="false"/>
          <w:sz w:val="26"/>
          <w:szCs w:val="26"/>
        </w:rPr>
        <w:t>7.1. Организовать пункт временного размещения населения на период паводка в ДК с. Легостаево, расположенном на расстоянии 800 м от зоны подтопления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7.2. Всем жителям с. Легостаево, проживающим в затопляемой зоне, перейти на жительство на период паводка в пункт временного размещения, к родственникам, односельчанам в незатопляемые места в соответствии со списками согласования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8. Просить руководство ООО «Транзит» (Щапов С.В.), а также руководителя ООО ТСК «Новососедово» Джулай А.Ю. ликвидировать дамбу через р. Ик до начала ледохода, в срок, установленный управлением природоохраны Искитимского района. 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9. В случае возникновения критической ситуации в зонах затопления просить через отдел ГОЧС и мобилизационной работы Искитимского района оказать помощь по ликвидации чрезвычайных ситуаций по телефонам: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в рабочее время</w:t>
      </w:r>
      <w:r>
        <w:rPr>
          <w:b w:val="false"/>
          <w:bCs w:val="false"/>
          <w:sz w:val="26"/>
          <w:szCs w:val="26"/>
        </w:rPr>
        <w:t>: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54177, 54437 в администрации Легостаевского сельсовета; 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9422 – отдел ГО, ЧС и мобилизационной работы Искитимского района;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4480 – приемная администрации района;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в нерабочее время</w:t>
      </w:r>
      <w:r>
        <w:rPr>
          <w:b w:val="false"/>
          <w:bCs w:val="false"/>
          <w:sz w:val="26"/>
          <w:szCs w:val="26"/>
        </w:rPr>
        <w:t>:</w:t>
      </w:r>
    </w:p>
    <w:p>
      <w:pPr>
        <w:pStyle w:val="3"/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bCs w:val="false"/>
          <w:sz w:val="26"/>
          <w:szCs w:val="26"/>
        </w:rPr>
        <w:t>24480 - дежурный по  администрации района;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3728 - оперативный дежурный ЕДДС г. Искитима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bCs w:val="false"/>
          <w:sz w:val="26"/>
          <w:szCs w:val="26"/>
        </w:rPr>
        <w:t>10. Рекомендовать руководителям предприятий и организаций, расположенных на территории Легостаевского сельсовета, организовать проведение предупредительных мероприятий по пропуску паводковых вод через сооружения автомобильных дорог (расчистка труб от снега и льда) на всей территории поселения в срок до 20 марта 2013 года: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ЗАО «Обской лен» - отводная труба по ул. Партизанской (по дороге на зерноток), трубы в районе мебельной фабрики;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ООО «Транзит» - отводные трубы по дороге до ул. Льнозавод, по ул. Советской в районе магазина «Кузбасс», в районе ул. Новый поселок, на реках Ик, Мурашиха, Китерня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1. Контроль за исполнением данного постановления возложить на специалиста по вопросам ГО и ЧС Жулидову Н.Б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3"/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bCs w:val="false"/>
        </w:rPr>
        <w:t>Глава Легостаевского сельсовета                                                         Т.Н.Рыба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25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60" w:hanging="342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4500" w:hanging="3060"/>
      <w:jc w:val="both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2:00Z</dcterms:created>
  <dc:creator>Ершова</dc:creator>
  <dc:description/>
  <cp:keywords/>
  <dc:language>en-US</dc:language>
  <cp:lastModifiedBy>Customer</cp:lastModifiedBy>
  <cp:lastPrinted>2013-03-05T09:27:00Z</cp:lastPrinted>
  <dcterms:modified xsi:type="dcterms:W3CDTF">2013-03-05T03:29:00Z</dcterms:modified>
  <cp:revision>4</cp:revision>
  <dc:subject/>
  <dc:title>ГЛАВА АДМИНИСТРАЦИИ МУНИЦИПАЛЬНОГО ОБРАЗОВАНИЯ</dc:title>
</cp:coreProperties>
</file>