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ГОСТАЕ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5.03.2013</w:t>
      </w:r>
      <w:r>
        <w:rPr>
          <w:b/>
          <w:sz w:val="28"/>
          <w:szCs w:val="28"/>
        </w:rPr>
        <w:t xml:space="preserve">   №  </w:t>
      </w:r>
      <w:r>
        <w:rPr>
          <w:b/>
          <w:sz w:val="28"/>
          <w:szCs w:val="28"/>
          <w:u w:val="single"/>
        </w:rPr>
        <w:t>3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воевременном оповещ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еления при возникнов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й ситуации в период паво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обеспечения своевременного оповещения и обеспечения безопасности населения улиц с. Легостаево, находящихся в зоне подтопления, при возникновении чрезвычайной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изводить звуковое оповещение населения с помощью отрезов рельс, расположенных на каждой улице, и речевого оповещения по руп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и дежурными за оповещение населения по улицам следующих лиц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Советская – Кожевникова А.ртема Николаевича - 8-913-766-50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. Горького – Григорьеву Галину Ефремовну -  8-952-944-28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Зеленая – Ковардакова Александра Александровича - 8-913-708-3039;   54-4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Бердская – Бавыкина Михаила Васильевича -  54-116; 8-913-011-95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Спортивная – Горохова Сергея Алексеевича - . 54-129, 8-983-121-748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Лесная – Зеленцову Елену Александровну  -  54-185, 8-983-130-06-9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Льнозавод – Гришечкина Павла Павловича -т. 54-440, 8-913-903-566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олхозная – Смирнову Нину Петровну -  54-330), 8-913-476-034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омсомольская – Зырянова Владимира Николаевича – 8-913-470-0282, 54-1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Легостаевского сельсовета                                   Т. Н. Рыб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5:00Z</dcterms:created>
  <dc:creator>User</dc:creator>
  <dc:description/>
  <cp:keywords/>
  <dc:language>en-US</dc:language>
  <cp:lastModifiedBy>Customer</cp:lastModifiedBy>
  <cp:lastPrinted>2013-03-05T15:58:00Z</cp:lastPrinted>
  <dcterms:modified xsi:type="dcterms:W3CDTF">2013-03-05T09:58:00Z</dcterms:modified>
  <cp:revision>5</cp:revision>
  <dc:subject/>
  <dc:title>ГЛАВА АДМИНИСТРАЦИИ МУНИЦИПАЛЬНОГО ОБРАЗОВАНИЯ</dc:title>
</cp:coreProperties>
</file>