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ГЛАВА ЛЕГОСТ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05.03.2013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№_32</w:t>
      </w:r>
      <w:r>
        <w:rPr>
          <w:sz w:val="28"/>
          <w:u w:val="single"/>
        </w:rPr>
        <w:t xml:space="preserve">__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right="4881" w:hanging="0"/>
        <w:jc w:val="both"/>
        <w:rPr>
          <w:sz w:val="28"/>
        </w:rPr>
      </w:pPr>
      <w:r>
        <w:rPr>
          <w:sz w:val="28"/>
        </w:rPr>
        <w:t>О создании  нештатного гидропоста</w:t>
      </w:r>
    </w:p>
    <w:p>
      <w:pPr>
        <w:pStyle w:val="Normal"/>
        <w:ind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связи с угрозой подтопления части территории Легостаевского сельсовета и для организации наблюдения за уровнем воды в р. Бердь и своевременного оповещения населения о возникновении чрезвычайной ситуац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анизовать нештатный гидропост в районе моста через р. Бердь в с. Легоста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х за наблюдение и замеры уровня воды в р. Бердь из числа жителей с. Легостаево, проживающих в зоне подтоп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жевников Артем Николаевич - тел. 8-913-766-502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выкин Михаил Васильевич - тел. 54-11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улатов Петр Григорьевич – 8-913-774-263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лованов Андрей Викторович - тел. 54-4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журному гидропоста во время прохождения паводка производить замеры уровня воды в р. Бердь 2 раза в сутки, результаты замеров заносить в журнал замеров уровня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ежурному гидропоста при достижении уровня воды в р. Бердь близкому к критическому (480 см.) сообщить об этом в администрацию Легостаевского сельсовета (тел. 54-437) и старшим по улицам, ответственным за оповещение населения при возникновен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ежурному администрации об угрозе подтопления сообщить главе Легостаевского сельсовета  (тел. 54-177, 54-393, 8-913-471-58-00) и в ЕДДС Искитимского района (тел. 2-37-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гостаевского сельсовета                                  Т.Н.Рыб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252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60" w:hanging="342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4500" w:hanging="3060"/>
      <w:jc w:val="both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54:00Z</dcterms:created>
  <dc:creator>Ершова</dc:creator>
  <dc:description/>
  <cp:keywords/>
  <dc:language>en-US</dc:language>
  <cp:lastModifiedBy>Customer</cp:lastModifiedBy>
  <cp:lastPrinted>2013-03-05T10:19:00Z</cp:lastPrinted>
  <dcterms:modified xsi:type="dcterms:W3CDTF">2013-03-05T04:20:00Z</dcterms:modified>
  <cp:revision>3</cp:revision>
  <dc:subject/>
  <dc:title>ГЛАВА АДМИНИСТРАЦИИ МУНИЦИПАЛЬНОГО ОБРАЗОВАНИЯ</dc:title>
</cp:coreProperties>
</file>