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А ЛЕГОСТАЕВСКОГО СЕЛЬСОВЕТ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_02.04.2013_</w:t>
      </w:r>
      <w:r>
        <w:rPr>
          <w:b/>
          <w:bCs/>
          <w:sz w:val="28"/>
        </w:rPr>
        <w:t>№</w:t>
      </w:r>
      <w:r>
        <w:rPr>
          <w:b/>
          <w:bCs/>
          <w:sz w:val="28"/>
          <w:u w:val="single"/>
        </w:rPr>
        <w:t>_57_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ind w:left="0" w:right="2695" w:hanging="0"/>
        <w:rPr>
          <w:sz w:val="24"/>
        </w:rPr>
      </w:pPr>
      <w:r>
        <w:rPr>
          <w:sz w:val="24"/>
        </w:rPr>
        <w:t xml:space="preserve">Об организации подготовки и обучения </w:t>
      </w:r>
    </w:p>
    <w:p>
      <w:pPr>
        <w:pStyle w:val="Normal"/>
        <w:rPr/>
      </w:pPr>
      <w:r>
        <w:rPr/>
        <w:t xml:space="preserve">населения в области гражданской обороны </w:t>
      </w:r>
    </w:p>
    <w:p>
      <w:pPr>
        <w:pStyle w:val="Normal"/>
        <w:rPr/>
      </w:pPr>
      <w:r>
        <w:rPr/>
        <w:t xml:space="preserve">и  защиты от чрезвычайных ситуаций </w:t>
      </w:r>
    </w:p>
    <w:p>
      <w:pPr>
        <w:pStyle w:val="Normal"/>
        <w:rPr/>
      </w:pPr>
      <w:r>
        <w:rPr/>
        <w:t>природного и техногенного характера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21.12.1994 № 69-ФЗ «О пожарной безопасности», Федеральным законом от 12.02.1998 № 28-ФЗ « О защите населения», постановлением Правительства Российской Федерации от04.09.2003 № 547 «О подготовке населения в области защиты от чрезвычайных ситуаций природного и техногенного характера», от 02.11.2000 № 841 «Об утверждении положения об организации обучения населения в области гражданской обороны», постановления администрации Новосибирской области от 30.01.2007 № 9-па «О подготовке населения в области защиты от чрезвычайных ситуаций природного и техногенного характера на территории Новосибирской области»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твердить Положение об организации подготовки населения в области гражданской обороны и защиты от чрезвычайных ситуаций природного и техногенного характера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твердить список руководителей учебных групп и состав обучаемых (Приложение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комендовать руководителям организаций и предприятий всех форм собственности (далее - организации), расположенных на территории Легостаевского сельсовета  организовать и осуществлять подготовку работников в соответствии с Положение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становить, что подготовка населения в области гражданской обороны и защиты от чрезвычайных ситуаций природного и техногенного характера, а также обеспечения пожарной безопасности организуется в рамках и осуществляется по соответствующим группам в организациях (в том числе в образовательном учреждении), а также по месту житель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7"/>
          <w:szCs w:val="27"/>
        </w:rPr>
        <w:t xml:space="preserve">Методическое руководство, координацию и контроль за обучением населения в соответствии с настоящим Положением возложить на специалиста по ГО, ЧС и ПБ администрации сельсовета (Жулидова Н.Б.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Глава Легостаевского сельсовета                                                            Т.Н.Рыбакова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Легостаевского сельсовет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/>
        <w:t>от 02.04.2013 № 57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</w:rPr>
      </w:pPr>
      <w:r>
        <w:rPr>
          <w:sz w:val="28"/>
        </w:rPr>
        <w:t>об организации подготовки населения в области гражданской обороны и защиты от чрезвычайных ситуаций природного и техногенного характе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right="140" w:firstLine="567"/>
        <w:jc w:val="both"/>
        <w:rPr>
          <w:sz w:val="28"/>
        </w:rPr>
      </w:pPr>
      <w:r>
        <w:rPr>
          <w:sz w:val="28"/>
        </w:rPr>
        <w:t>Настоящее Положение определяет группы населения, проходящие обязательную подготовку в области гражданской обороны и защиты от чрезвычайных ситуаций природного и техногенного характера, функции органа местного самоуправления и организаций в вопросах обучения населения, а также основные задачи и формы обучения населения Легостаевского сельсовета к действиям в чрезвычайных ситуациях мирного и военного време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right="142" w:firstLine="567"/>
        <w:jc w:val="both"/>
        <w:rPr>
          <w:sz w:val="28"/>
        </w:rPr>
      </w:pPr>
      <w:r>
        <w:rPr>
          <w:sz w:val="28"/>
        </w:rPr>
        <w:t>Основными задачами организации подготовки населения в области гражданской обороны и защиты от чрезвычайных ситуаций являются:                                               -  обучение населения правилам поведения, основным способам защиты и действиям в чрезвычайных ситуациях мирного и военного времени, приемам оказания первой медицинской помощи пострадавшим, правилам пользования средствами индивидуальной и коллективной защиты;                                                -   выработка и совершенствование у администрации сельсовета и руководителей организаций, предприятий всех форм собственности, должностных лиц гражданской обороны уполномоченных работников, председателей и членов комиссий по чрезвычайным ситуациям и обеспечению пожарной безопасности навыков в организации и проведении мероприятий гражданской обороны, мероприятий по предупреждению чрезвычайных ситуаций и ликвидации их последствий;                                                                                                                               -  овладение личным составом нештатных аварийно-спасательных формирований (далее - формирования) приемами и способами действий по защите населения в чрезвычайных ситуациях мирного и военного време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280"/>
        <w:ind w:left="0" w:right="142" w:firstLine="567"/>
        <w:jc w:val="both"/>
        <w:rPr/>
      </w:pPr>
      <w:r>
        <w:rPr>
          <w:sz w:val="28"/>
        </w:rPr>
        <w:t xml:space="preserve">Группы населения, подлежащие подготовке по гражданской обороне и защите от чрезвычайных ситуаций и формы их обучения;                                          3.1    Руководители организаций, должностные лица гражданской обороны, руководители и работники органов, осуществляющих управление гражданской обороной, а также работники органа местного самоуправления и организаций, уполномоченные решать задачи по предупреждению и ликвидации чрезвычайных ситуаций (далее – уполномоченные работники):                               -   переподготовка и повышение квалификации в учебно-методическом центре НСО Главного управления МЧС России по Новосибирской области не реже 1 раза в 5 лет;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142" w:hanging="0"/>
        <w:contextualSpacing/>
        <w:jc w:val="both"/>
        <w:rPr/>
      </w:pPr>
      <w:r>
        <w:rPr>
          <w:sz w:val="28"/>
        </w:rPr>
        <w:t>-   участие в учениях, тренировках и других плановых мероприятиях по гражданской обороне и защите от чрезвычайных ситуаций;                                          3.2    Председатели комиссий по предупреждению и ликвидации чрезвычайных ситуаций и обеспечению пожарной безопасности муниципального образования и организаций (далее – КЧС и ПБ);</w:t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right="142" w:hanging="0"/>
        <w:contextualSpacing/>
        <w:jc w:val="both"/>
        <w:rPr>
          <w:sz w:val="28"/>
        </w:rPr>
      </w:pPr>
      <w:r>
        <w:rPr>
          <w:sz w:val="28"/>
        </w:rPr>
        <w:t>-   повышение квалификации в учебно-методическом центре НСО Главного управления МЧС России по Новосибирской области не реже 1 раза в 5 лет;               -     участие в сборах, учениях и тренировках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142" w:hanging="0"/>
        <w:contextualSpacing/>
        <w:jc w:val="both"/>
        <w:rPr>
          <w:sz w:val="28"/>
        </w:rPr>
      </w:pPr>
      <w:r>
        <w:rPr>
          <w:sz w:val="28"/>
        </w:rPr>
        <w:t>Для лиц, впервые назначенных на должность, связанную с выполнением обязанностей в области гражданской обороны и защиты от чрезвычайных ситуаций, подготовка, переподготовка и повышение квалификации в течении первого года является обязательно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spacing w:before="0" w:after="280"/>
        <w:ind w:left="540" w:right="142" w:hanging="540"/>
        <w:jc w:val="both"/>
        <w:rPr>
          <w:sz w:val="28"/>
        </w:rPr>
      </w:pPr>
      <w:r>
        <w:rPr>
          <w:sz w:val="28"/>
        </w:rPr>
        <w:t>Личный состав формирований:</w:t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left="600" w:right="142" w:hanging="600"/>
        <w:contextualSpacing/>
        <w:jc w:val="both"/>
        <w:rPr>
          <w:sz w:val="28"/>
        </w:rPr>
      </w:pPr>
      <w:r>
        <w:rPr>
          <w:sz w:val="28"/>
        </w:rPr>
        <w:t>-  повышение квалификации в учебно-методическом центре НСО Главного управления МЧС России по Новосибирской области не реже 1 раза в 5 лет;</w:t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left="600" w:right="142" w:hanging="600"/>
        <w:contextualSpacing/>
        <w:jc w:val="both"/>
        <w:rPr>
          <w:sz w:val="28"/>
        </w:rPr>
      </w:pPr>
      <w:r>
        <w:rPr>
          <w:sz w:val="28"/>
        </w:rPr>
        <w:t>-  проведение руководителями формирований занятий с личным составом по месту работы ежегодно по утвержденным губернатором области программам;</w:t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left="600" w:right="142" w:hanging="600"/>
        <w:contextualSpacing/>
        <w:jc w:val="both"/>
        <w:rPr>
          <w:sz w:val="28"/>
        </w:rPr>
      </w:pPr>
      <w:r>
        <w:rPr>
          <w:sz w:val="28"/>
        </w:rPr>
        <w:t>-  участие в учениях и тренировках по гражданской обороне и защите населения в чрезвычайных ситуациях.</w:t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left="600" w:right="142" w:hanging="600"/>
        <w:contextualSpacing/>
        <w:jc w:val="both"/>
        <w:rPr>
          <w:sz w:val="28"/>
        </w:rPr>
      </w:pPr>
      <w:r>
        <w:rPr>
          <w:sz w:val="28"/>
        </w:rPr>
        <w:t>3.4  Лица, занятые в сфере производства и обслуживания (далее – работающее население), не входящие в состав формирований:</w:t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left="600" w:right="142" w:hanging="600"/>
        <w:contextualSpacing/>
        <w:jc w:val="both"/>
        <w:rPr>
          <w:sz w:val="28"/>
        </w:rPr>
      </w:pPr>
      <w:r>
        <w:rPr>
          <w:sz w:val="28"/>
        </w:rPr>
        <w:t>-   ежегодная подготовка по месту работы под руководством руководителей групп занятий;</w:t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left="600" w:right="142" w:hanging="600"/>
        <w:contextualSpacing/>
        <w:jc w:val="both"/>
        <w:rPr>
          <w:sz w:val="28"/>
        </w:rPr>
      </w:pPr>
      <w:r>
        <w:rPr>
          <w:sz w:val="28"/>
        </w:rPr>
        <w:t>-   участие в учениях, тренировках и других плановых мероприятиях по гражданской обороне и защите населения в чрезвычайных ситуациях.</w:t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left="600" w:right="142" w:hanging="600"/>
        <w:contextualSpacing/>
        <w:jc w:val="both"/>
        <w:rPr>
          <w:sz w:val="28"/>
        </w:rPr>
      </w:pPr>
      <w:r>
        <w:rPr>
          <w:sz w:val="28"/>
        </w:rPr>
        <w:t>3.5   Лица, не занятые в сфере производства и обслуживания (далее – неработающее население):</w:t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left="600" w:right="142" w:hanging="600"/>
        <w:contextualSpacing/>
        <w:jc w:val="both"/>
        <w:rPr>
          <w:sz w:val="28"/>
        </w:rPr>
      </w:pPr>
      <w:r>
        <w:rPr>
          <w:sz w:val="28"/>
        </w:rPr>
        <w:t>-   посещение мероприятий, проводимых по тематике гражданской обороны и защиты населения и территории в чрезвычайных ситуациях (беседы, лекции, консультации, показ учебных фильмов и др.), специально подготовленными на курсах гражданской защиты консультантами;</w:t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left="600" w:right="142" w:hanging="600"/>
        <w:contextualSpacing/>
        <w:jc w:val="both"/>
        <w:rPr>
          <w:sz w:val="28"/>
        </w:rPr>
      </w:pPr>
      <w:r>
        <w:rPr>
          <w:sz w:val="28"/>
        </w:rPr>
        <w:t>-   участие в учениях по гражданской обороне и защите населения и территории в чрезвычайных ситуациях;</w:t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left="600" w:right="142" w:hanging="600"/>
        <w:contextualSpacing/>
        <w:jc w:val="both"/>
        <w:rPr>
          <w:sz w:val="28"/>
        </w:rPr>
      </w:pPr>
      <w:r>
        <w:rPr>
          <w:sz w:val="28"/>
        </w:rPr>
        <w:t>-   чтение памяток, листовок и пособий, прослушивание радиопередач и просмотр телепрограмм по тематике гражданской обороны и защиты населения и территории в чрезвычайных ситуациях.</w:t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left="600" w:right="142" w:hanging="600"/>
        <w:contextualSpacing/>
        <w:jc w:val="both"/>
        <w:rPr>
          <w:sz w:val="28"/>
        </w:rPr>
      </w:pPr>
      <w:r>
        <w:rPr>
          <w:sz w:val="28"/>
        </w:rPr>
        <w:t>3.6   Лица, обучающиеся в общеобразовательных учреждениях и учреждениях начального, среднего профессионального образования (далее - обучающиеся):</w:t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left="600" w:right="142" w:hanging="600"/>
        <w:contextualSpacing/>
        <w:jc w:val="both"/>
        <w:rPr>
          <w:sz w:val="28"/>
        </w:rPr>
      </w:pPr>
      <w:r>
        <w:rPr>
          <w:sz w:val="28"/>
        </w:rPr>
        <w:t>-   обучение (в учебное время) по курсу «Основы безопасности жизнедеятельности» и дисциплине «Безопасность жизнедеятельности»;</w:t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left="600" w:right="142" w:hanging="600"/>
        <w:contextualSpacing/>
        <w:jc w:val="both"/>
        <w:rPr>
          <w:sz w:val="28"/>
        </w:rPr>
      </w:pPr>
      <w:r>
        <w:rPr>
          <w:sz w:val="28"/>
        </w:rPr>
        <w:t>-   участие в учениях и тренировках по гражданской обороне и защите в чрезвычайных ситуациях;</w:t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left="600" w:right="142" w:hanging="600"/>
        <w:contextualSpacing/>
        <w:jc w:val="both"/>
        <w:rPr>
          <w:sz w:val="28"/>
        </w:rPr>
      </w:pPr>
      <w:r>
        <w:rPr>
          <w:sz w:val="28"/>
        </w:rPr>
        <w:t>-   чтение памяток, листовок и пособий, прослушивание радиопередач и просмотр телепрограмм по тематике гражданской обороны и защите в чрезвычайных ситуациях.</w:t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right="142" w:hanging="0"/>
        <w:contextualSpacing/>
        <w:jc w:val="both"/>
        <w:rPr>
          <w:sz w:val="28"/>
        </w:rPr>
      </w:pPr>
      <w:r>
        <w:rPr>
          <w:sz w:val="28"/>
        </w:rPr>
        <w:t>3.7   Совершенствование знаний, умений и навыков населения в области гражданской обороны и защиты от чрезвычайных ситуаций осуществляется в ходе проведения командно-штабных, тактико-специальных и комплексных учений и тренировок.</w:t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right="142" w:hanging="0"/>
        <w:contextualSpacing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Командно-штабные учения продолжительностью до трех суток проводятся  в органе местного самоуправления – один раз в три года. Командно-штабные учения или штабные тренировки в организациях проводятся один раз в год продолжительностью до одних суток.</w:t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right="142" w:hanging="0"/>
        <w:contextualSpacing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Тактико-специальные учения продолжительностью до восьми часов проводятся с участием аварийно-спасательных служб и формирований (далее - формирований) организаций один раз в три года, а с участием формирований постоянной готовности – один раз в год.</w:t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right="142" w:hanging="0"/>
        <w:contextualSpacing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организациях один раз в три года проводятся тренировки продолжительностью до восьми часов.</w:t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right="142" w:hanging="0"/>
        <w:contextualSpacing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Тренировки в общеобразовательных учреждениях и учреждениях начального, среднего профессионального образования проводятся ежегодно. Лица, привлекаемые на учения и тренировки в области защиты от чрезвычайных ситуаций, должны быть проинформированы о возможном риске при их проведении.</w:t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right="142" w:hanging="0"/>
        <w:contextualSpacing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Организации, не менее чем за одни сутки до запланированного занятия, учения, тренировки обязаны сообщать в отдел по ГО, ЧС и ПБ администрации сельсовета, уточненные дату, время и место их проведения для организации учета выполнения планов обучения населения в области гражданской обороны и защиты от чрезвычайных ситуаций и выборочного контроля.          </w:t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right="142" w:hanging="0"/>
        <w:contextualSpacing/>
        <w:jc w:val="both"/>
        <w:rPr>
          <w:sz w:val="28"/>
        </w:rPr>
      </w:pPr>
      <w:r>
        <w:rPr>
          <w:sz w:val="28"/>
        </w:rPr>
        <w:t>4.       Организация и осуществление обучения населения.</w:t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left="600" w:right="142" w:hanging="600"/>
        <w:contextualSpacing/>
        <w:jc w:val="both"/>
        <w:rPr>
          <w:sz w:val="28"/>
        </w:rPr>
      </w:pPr>
      <w:r>
        <w:rPr>
          <w:sz w:val="28"/>
        </w:rPr>
        <w:t>4.1     Орган местного самоуправления:</w:t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left="600" w:right="142" w:hanging="600"/>
        <w:contextualSpacing/>
        <w:jc w:val="both"/>
        <w:rPr>
          <w:sz w:val="28"/>
        </w:rPr>
      </w:pPr>
      <w:r>
        <w:rPr>
          <w:sz w:val="28"/>
        </w:rPr>
        <w:t>-    планирует и проводит обучение населения в области гражданской обороны и защиты от чрезвычайных ситуаций;</w:t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left="600" w:right="142" w:hanging="600"/>
        <w:contextualSpacing/>
        <w:jc w:val="both"/>
        <w:rPr>
          <w:sz w:val="28"/>
        </w:rPr>
      </w:pPr>
      <w:r>
        <w:rPr>
          <w:sz w:val="28"/>
        </w:rPr>
        <w:t>-   организует и проводит учебно-методические сборы руководителей и преподавателей общеобразовательных учреждений;</w:t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left="600" w:right="142" w:hanging="600"/>
        <w:contextualSpacing/>
        <w:jc w:val="both"/>
        <w:rPr>
          <w:sz w:val="28"/>
        </w:rPr>
      </w:pPr>
      <w:r>
        <w:rPr>
          <w:sz w:val="28"/>
        </w:rPr>
        <w:t xml:space="preserve">-       организует и осуществляет пропаганду знаний в области гражданской обороны и защиты населения от чрезвычайных ситуаций; </w:t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left="600" w:right="142" w:hanging="600"/>
        <w:contextualSpacing/>
        <w:jc w:val="both"/>
        <w:rPr>
          <w:sz w:val="28"/>
        </w:rPr>
      </w:pPr>
      <w:r>
        <w:rPr>
          <w:sz w:val="28"/>
        </w:rPr>
        <w:t>-       организует изготовление наглядных пособий по гражданской обороне и защите населения от чрезвычайных ситуаций и обеспечения ими населения;</w:t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left="600" w:right="142" w:hanging="600"/>
        <w:contextualSpacing/>
        <w:jc w:val="both"/>
        <w:rPr>
          <w:sz w:val="28"/>
        </w:rPr>
      </w:pPr>
      <w:r>
        <w:rPr>
          <w:sz w:val="28"/>
        </w:rPr>
        <w:t>-      осуществляет контроль за ходом и качеством обучения населения в области гражданской обороны и защиты от чрезвычайных ситуаций.</w:t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left="600" w:right="142" w:hanging="600"/>
        <w:contextualSpacing/>
        <w:jc w:val="both"/>
        <w:rPr>
          <w:sz w:val="28"/>
        </w:rPr>
      </w:pPr>
      <w:r>
        <w:rPr>
          <w:sz w:val="28"/>
        </w:rPr>
        <w:t>4.2    Организации:</w:t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left="600" w:right="142" w:hanging="600"/>
        <w:contextualSpacing/>
        <w:jc w:val="both"/>
        <w:rPr>
          <w:sz w:val="28"/>
        </w:rPr>
      </w:pPr>
      <w:r>
        <w:rPr>
          <w:sz w:val="28"/>
        </w:rPr>
        <w:t>-      осуществляют обучение своих работников в области гражданской обороны и защиты от чрезвычайных ситуаций;</w:t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left="600" w:right="142" w:hanging="600"/>
        <w:contextualSpacing/>
        <w:jc w:val="both"/>
        <w:rPr/>
      </w:pPr>
      <w:r>
        <w:rPr>
          <w:sz w:val="28"/>
        </w:rPr>
        <w:t xml:space="preserve">-      уточняют (с учетом особенностей деятельности организации) программы обучения;_        создают, оснащают и поддерживают в рабочем состоянии соответствующую учебно-материальную базу.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9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2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5:00:00Z</dcterms:created>
  <dc:creator>Ершова</dc:creator>
  <dc:description/>
  <cp:keywords/>
  <dc:language>en-US</dc:language>
  <cp:lastModifiedBy>User</cp:lastModifiedBy>
  <cp:lastPrinted>2013-04-12T20:15:00Z</cp:lastPrinted>
  <dcterms:modified xsi:type="dcterms:W3CDTF">2013-04-12T13:16:00Z</dcterms:modified>
  <cp:revision>7</cp:revision>
  <dc:subject/>
  <dc:title>ГЛАВА ЛЕГОСТАЕВСКОГО СЕЛЬСОВЕТА </dc:title>
</cp:coreProperties>
</file>