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 ЛЕГОСТАЕВСКОГО СЕЛЬСОВ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_02.04.2013_</w:t>
      </w:r>
      <w:r>
        <w:rPr>
          <w:b/>
          <w:bCs/>
          <w:sz w:val="28"/>
        </w:rPr>
        <w:t>№</w:t>
      </w:r>
      <w:r>
        <w:rPr>
          <w:b/>
          <w:bCs/>
          <w:sz w:val="28"/>
          <w:u w:val="single"/>
        </w:rPr>
        <w:t>_58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ind w:left="0" w:right="2695" w:hanging="0"/>
        <w:rPr>
          <w:sz w:val="24"/>
        </w:rPr>
      </w:pPr>
      <w:r>
        <w:rPr>
          <w:sz w:val="24"/>
        </w:rPr>
        <w:t xml:space="preserve">Об организации эвакуации населения </w:t>
      </w:r>
    </w:p>
    <w:p>
      <w:pPr>
        <w:pStyle w:val="Heading1"/>
        <w:ind w:left="0" w:right="2695" w:hanging="0"/>
        <w:rPr/>
      </w:pPr>
      <w:r>
        <w:rPr>
          <w:sz w:val="24"/>
        </w:rPr>
        <w:t>в военное время и заблаговременной</w:t>
      </w:r>
    </w:p>
    <w:p>
      <w:pPr>
        <w:pStyle w:val="Heading1"/>
        <w:ind w:left="0" w:right="2695" w:hanging="0"/>
        <w:rPr>
          <w:sz w:val="24"/>
        </w:rPr>
      </w:pPr>
      <w:r>
        <w:rPr>
          <w:sz w:val="24"/>
        </w:rPr>
        <w:t xml:space="preserve">подготовке загородной зоны к </w:t>
      </w:r>
    </w:p>
    <w:p>
      <w:pPr>
        <w:pStyle w:val="Heading1"/>
        <w:ind w:left="0" w:right="2695" w:hanging="0"/>
        <w:rPr>
          <w:sz w:val="24"/>
        </w:rPr>
      </w:pPr>
      <w:r>
        <w:rPr>
          <w:sz w:val="24"/>
        </w:rPr>
        <w:t>проведению эвакуационных мероприятий</w:t>
      </w:r>
    </w:p>
    <w:p>
      <w:pPr>
        <w:pStyle w:val="Normal"/>
        <w:rPr/>
      </w:pPr>
      <w:r>
        <w:rPr/>
        <w:t>в военное время</w:t>
      </w:r>
    </w:p>
    <w:p>
      <w:pPr>
        <w:pStyle w:val="2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tabs>
          <w:tab w:val="clear" w:pos="708"/>
          <w:tab w:val="left" w:pos="540" w:leader="none"/>
        </w:tabs>
        <w:rPr>
          <w:sz w:val="27"/>
          <w:szCs w:val="27"/>
        </w:rPr>
      </w:pPr>
      <w:r>
        <w:rPr>
          <w:sz w:val="27"/>
          <w:szCs w:val="27"/>
        </w:rPr>
        <w:t>В целях организованного приема, размещения, всестороннего обеспечения эвакуируемого населения и координации деятельности эвакоприемного органа сельсовета и организаций, обеспечивающих эвакоприемные мероприятия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firstLine="720"/>
        <w:jc w:val="both"/>
        <w:rPr>
          <w:sz w:val="27"/>
          <w:szCs w:val="27"/>
        </w:rPr>
      </w:pPr>
      <w:r>
        <w:rPr>
          <w:sz w:val="27"/>
          <w:szCs w:val="27"/>
        </w:rPr>
        <w:t>Заблаговременно в мирное время на территории Легостаевского сельсовета создать следующие эвакуационные органы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- эвакуационная комиссия сельсовета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sz w:val="27"/>
          <w:szCs w:val="27"/>
        </w:rPr>
        <w:t>- администрация приемного эвакуационного пункта (далее - ПЭП) на базе административного здания Легостаевского сельсовета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ункта высадки (далее - ПВ) на базе административного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дания (Дом Культуры с. Легостаево)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оперативная группа (далее - ОГ) – для организации вывода (вывоза) эвакуируемого населения в места размещения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- группа управления на маршрутах пешей эвакуаци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 Приемно-эвакуационный пункт возглавляет глава Легостаевского сельсовета. В состав эвакоприемных органов назначаются лица из числа руководящего состава администрации муниципального образования, работники органов, осуществляющих управление гражданской обороны, мобилизационного органа, органов образования, здравоохранения, социального обеспечения, связи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 На руководителей эвакопремного органа сельсовета возлагается контроль состояния готовности эвакоприемного органа к выполнению задач по гражданской обороне, защите населения и обеспечению проведения эвакоприемных мероприяти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 Эвакуационный орган сельсовета подчиняется главе сельсовета и работает под руководством председателя эвакоприемной комиссии (Приложение)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  В соответствии с п. 2 ст. 8 и ст. 9 Федерального закона Российской Федерации от 12.02.1998 № 28-ФЗ «О гражданской обороне» (в редакции закона от 22.08.2004 № 122-ФЗ) в мирное время органы местного самоуправления, руководители организаций и учреждений на территории сельсовета, независимо от форм собственности, осуществляют планирование, подготовку и всестороннее обеспечение эвакоприемных мероприятий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ланирование, обеспечение и проведение эвакоприемных мероприятий осуществлять исходя из принципа необходимой достаточности и максимально возможного использования имеющихся собственных сил и средств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  Работу эвакоприемного органа проводить в соответствии с годовыми планами, утверждаемыми председателем эвакоприемной комисси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7.  Председателю эвакоприемной комиссии сельсовета не реже 1 раза в полугодие планировать проведение заседания комиссии  по рассмотрению вопросов планирования эвакоприемных мероприятий и состоянии готовности эвакоприемных органов сельсовета, разворачиваемых организациями (учреждениями) независимо от  форм собственности. Заседания комиссии оформлять протоколам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8.  Эвакоприемные мероприятия на территории сельсовета начинаются с момента получения установленным порядком распоряжения Главы администрации Искитимского района Новосибирской области на проведение частичной (заблаговременной) или общей эвакуации населе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9.  Рекомендовать руководителям организаций и учреждений  сельсовета, обеспечивающих мероприятия ГО спланировать и разработать документы планов обеспечения по видам обеспечения мероприятий ГО, в которых спланировать и организовать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 Белобородовой Г.Ю. – торговое обеспечение эвакуируемого населения, в этих целях предусмотреть развертывание торговых точек на пунктах высадки и приемных эвакуационных пунктах муниципального образования. В дальнейшем торговое обеспечение эвакуируемого населения осуществлять согласно плана нормированного снабжения населения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sz w:val="27"/>
          <w:szCs w:val="27"/>
        </w:rPr>
        <w:t>-  Бахвалову В.О.и Цынгалову С.И. – транспортное обеспечение на пунктах высадки, ПЭП и доставку эвакуируемых в места размещения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sz w:val="27"/>
          <w:szCs w:val="27"/>
        </w:rPr>
        <w:t>-  Чукалову В.В. – охрану общественного порядка на пунктах высадки, ПЭП и местах размещения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Захаровой Т.С. - в местах размещения эвакуируемого населения организовать паспортный учет и создание базы данных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Жулидову С.Н. – бесперебойное обеспечение связью мероприятий по приему, размещению и обеспечению эвакуируемого населения на пунктах высадки, ПЭП и местах размещения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Усенкову Ю.В. – медицинское обеспечение эвакуируемого населения на пунктах высадки. ПЭП и местах размещения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 Григорьеву С.Б. – дорожное обеспечение маршрутов эвакуации и следования к местам размещения эваконаселения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 начальнику приемного эвакопункта организовать радиационное и химическое наблюдение и разведку своими имеющимися силами и средствам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sz w:val="27"/>
          <w:szCs w:val="27"/>
        </w:rPr>
        <w:t>- Специалисту сельсовета Жулидовой Н.Б. подготовить соглашение-обязательства с владельцами личного автотранспорта для организации перевозки эвакуируемого населения к местам размещения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sz w:val="27"/>
          <w:szCs w:val="27"/>
        </w:rPr>
        <w:t>11.  Специалисту сельсовета по ГО организовать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 ежегодное уточнение и корректировку плана приема и размещения эвакуируемого населения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  подготовку и контроль (проведение учебно-методических сборов) с председателем и членами эвакоприемной комиссии, обеспечивающей проведение мероприятий ГО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2.  Контроль за исполнением возлагаю на председателя эвакокомисси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Глава Легостаевского сельсовета                                                            Т.Н.Рыбакова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к постановлению</w:t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от 02.04.2013 № 58</w:t>
      </w:r>
    </w:p>
    <w:p>
      <w:pPr>
        <w:pStyle w:val="Heading8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 xml:space="preserve">                                                 </w:t>
      </w:r>
      <w:r>
        <w:rPr>
          <w:b/>
          <w:i w:val="false"/>
          <w:sz w:val="32"/>
          <w:szCs w:val="32"/>
        </w:rPr>
        <w:t>Соста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эвакуационной комиссии Легостаев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880"/>
        <w:gridCol w:w="2540"/>
        <w:gridCol w:w="1900"/>
        <w:gridCol w:w="1594"/>
        <w:gridCol w:w="926"/>
      </w:tblGrid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 по штату основной работ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 по штатному расчету ЭП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.       раб.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уппа управления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ыбакова Татьяна Николае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Легостаевского сельсовет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эвакуационной комисс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3-471-58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177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лидова Надежда Борисо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эвакуационной комисс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3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3-004-955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437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хипова Татьяна Ивано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мисс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3-469-521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437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ы эвакуационной комиссии: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ынгалов Сергей Иванович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ЗАО «Обской лен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эвакуационной комисс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3-489-479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176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ямкин Сергей Петрович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 № 4 ЗАО «Обской лен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37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3-764-015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290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валов Вадим Олегович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СОШ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Легостаев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3-193-266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298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гинов Данил Владимирович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ичий Легостаевского лесничеств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3-237-812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259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грина Тамара Николае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чт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2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1-361-21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245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ппа учёта и контроля: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хипова Оксана Борисо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-учетный работник администра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по учету эваконасе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2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3-112-258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437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ырянова Елена Яковле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овод-касси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 старшего по учету эваконасе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1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3-010-77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437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дрявцева Надежда Владимиро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библиотеко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 старшего по учету эваконасе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3-191-11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251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дакова Людмила Юрье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Легостаевский центр досуга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 старшего по учету эваконасе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83-32031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251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ьянова Любовь Николае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соцзащиты населе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 старшего по учету эваконасе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1-394-388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437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 обеспечения и размещения населения: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инцева Нина Виталье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по экономическим вопроса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группы по обеспечению эвакуационных мероприят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4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83-137-49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132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енков Юрий Викторович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ое обеспеч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2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103</w:t>
            </w:r>
          </w:p>
        </w:tc>
      </w:tr>
      <w:tr>
        <w:trPr>
          <w:trHeight w:val="9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улидов Сергей Николаевич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ер РУ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ение и связ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3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3-733-707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147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бородова Галина Юрье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Легостаевского торгового предприят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и питание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3-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3-932-907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137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бимова Татьяна Павло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работни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группы питания и водоснаб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4-17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132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арова Татьяна Сергеевн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аспортного стол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комнаты матери и ребен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277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3-479-628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437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spacing w:lineRule="atLeas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left="567" w:right="14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6:00:00Z</dcterms:created>
  <dc:creator>Ершова</dc:creator>
  <dc:description/>
  <cp:keywords/>
  <dc:language>en-US</dc:language>
  <cp:lastModifiedBy>Customer</cp:lastModifiedBy>
  <cp:lastPrinted>2013-04-13T12:25:00Z</cp:lastPrinted>
  <dcterms:modified xsi:type="dcterms:W3CDTF">2013-04-13T06:27:00Z</dcterms:modified>
  <cp:revision>6</cp:revision>
  <dc:subject/>
  <dc:title>ГЛАВА ЛЕГОСТАЕВСКОГО СЕЛЬСОВЕТА </dc:title>
</cp:coreProperties>
</file>