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А ЛЕГОСТАЕВСКОГО СЕЛЬСОВЕТ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_02.04.2013_</w:t>
      </w:r>
      <w:r>
        <w:rPr>
          <w:b/>
          <w:bCs/>
          <w:sz w:val="28"/>
        </w:rPr>
        <w:t>№</w:t>
      </w:r>
      <w:r>
        <w:rPr>
          <w:b/>
          <w:bCs/>
          <w:sz w:val="28"/>
          <w:u w:val="single"/>
        </w:rPr>
        <w:t>_60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О мероприятиях по организации пропуска</w:t>
      </w:r>
    </w:p>
    <w:p>
      <w:pPr>
        <w:pStyle w:val="Normal"/>
        <w:rPr/>
      </w:pPr>
      <w:r>
        <w:rPr/>
        <w:t xml:space="preserve">паводковых вод на территории </w:t>
      </w:r>
    </w:p>
    <w:p>
      <w:pPr>
        <w:pStyle w:val="Normal"/>
        <w:rPr/>
      </w:pPr>
      <w:r>
        <w:rPr/>
        <w:t>Легостаевского сельсовета в 2013 году</w:t>
      </w:r>
    </w:p>
    <w:p>
      <w:pPr>
        <w:pStyle w:val="2"/>
        <w:tabs>
          <w:tab w:val="clear" w:pos="708"/>
          <w:tab w:val="left" w:pos="54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tabs>
          <w:tab w:val="clear" w:pos="708"/>
          <w:tab w:val="left" w:pos="54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tabs>
          <w:tab w:val="clear" w:pos="708"/>
          <w:tab w:val="left" w:pos="54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В соответствии со статьей 11 Федерального закона от 21.12.1994 № 68-ФЗ «О защите населения и территории от чрезвычайных ситуаций природного и техногенного характера» п.п. 7 п. 1 ст. 15 Федерального закона от 06.10.2003 № 131-ФЗ «Об организации местного самоуправления», в целях снижения риска возникновения чрезвычайных ситуаций, связанных с весенним паводком и обеспечении защиты населения и объектов экономики на территории Легостаевского сельсовет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  Считать выполнение мероприятий по пропуску паводковых вод важнейшей задачей для комиссии по чрезвычайным ситуациям и обеспечению пожарной безопасности на территории Легостаевского сельсовет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 Создать противопаводковую комиссию (Приложение 1)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 Уточнить и откорректировать план действий по предупреждению и ликвидации последствий чрезвычайных ситуаций (паводковые явления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  Утвердить состав сил и средств, привлекаемых для выполнения противопаводковых мероприятий и проведения аварийно-восстановительных работ (Приложение 2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.  Организовать создание в необходимых объемах запасов материально-технических средств, инертных материалов и финансовых ресурсов на ликвидацию возможных чрезвычайных ситуаций и первоочередное жизнеобеспечение населения, подверженных подтоплению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.  Провести мероприятия по подготовке населения к экстренной эвакуации в безопасное место. Определить и подготовить пункт размещения отселяемого населения, вывоз материальных ценностей, в том числе личного скота с затопленных территорий, порядок обеспечения населения необходимыми условиями проживания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7.  Организовать круглосуточную работу  нештатного гидропоста за развитием паводковой обстановки. Обеспечить постоянное наблюдение за интенсивностью снеготаяния, вскрытием реки. Назначить ответственных лиц и составить график их дежурств, для отслеживания паводковой обстановки и принятия своевременных мер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8.  Рекомендовать руководителям организаций и учреждений сельсовета, обеспечивающих мероприятия ГО организовать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  Белобородовой Г.Ю. – торговое снабжение населения в период паводка продовольственными товарами первой необходимост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/>
      </w:pPr>
      <w:r>
        <w:rPr>
          <w:sz w:val="27"/>
          <w:szCs w:val="27"/>
        </w:rPr>
        <w:t>-    Бахвалову В.О. – организовать проведение открытых уроков по разъяснению поведения учащихся в период весеннего паводк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9.  Утвердить план превентивных мероприятий по пропуску талых вод и предотвращения ущерба от весеннего паводка 2013 года на территории Легостаевского сельсовета (Приложение 3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1.  Опубликовать настоящее постановление на официальном сайте сельсовета и в газете «Искитимская газет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2.  Контроль за исполнением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Глава Легостаевского сельсовета                                                            Т.Н.Рыбакова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02.04.2013 № 60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ивопаводковая комисс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бакова Т.Н. – глава Легостаевского сельсовета, председатель комиссии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тел. 54 177 (раб.), 8 913 471 58 00 (со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лидова Н.Б. – зам. председателя комиссии, специалист М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тел. 54 437 (раб.), 8 913 004 95 55 (сот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Heading2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Григорьев С.Б. – инженер дорожного хозяйства ООО «Транзит»</w:t>
      </w:r>
    </w:p>
    <w:p>
      <w:pPr>
        <w:pStyle w:val="Heading2"/>
        <w:rPr>
          <w:b w:val="false"/>
          <w:b w:val="false"/>
          <w:bCs w:val="false"/>
          <w:i w:val="false"/>
          <w:i w:val="false"/>
        </w:rPr>
      </w:pPr>
      <w:r>
        <w:rPr>
          <w:rFonts w:eastAsia="Arial"/>
          <w:b w:val="false"/>
          <w:bCs w:val="false"/>
          <w:i w:val="false"/>
        </w:rPr>
        <w:t xml:space="preserve">                             </w:t>
      </w:r>
      <w:r>
        <w:rPr>
          <w:b w:val="false"/>
          <w:bCs w:val="false"/>
          <w:i w:val="false"/>
        </w:rPr>
        <w:t xml:space="preserve">тел. 8 913 762 18 21 (сот.)      </w:t>
      </w:r>
    </w:p>
    <w:p>
      <w:pPr>
        <w:pStyle w:val="Heading2"/>
        <w:rPr/>
      </w:pPr>
      <w:r>
        <w:rPr>
          <w:b w:val="false"/>
          <w:bCs w:val="false"/>
          <w:i w:val="false"/>
        </w:rPr>
        <w:t>Лямкин С.П.   – начальник цеха № 4 ЗАО «Обской лен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тел. 54 176, 54 290 (раб) 54 376(дом.)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ев С.В.       – главный инженер ЗАО «Обской лен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ел. 54 176 (раб.), 54 220 (до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гинов Д.В. –. начальник Легостаевского участка ОАО «Бердский лесхоз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ел.  54 259 (раб.), 8 923 237 81 26 (сот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енков Ю.В. – главный врач Легостаевской участковой больницы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bCs/>
          <w:sz w:val="28"/>
          <w:szCs w:val="28"/>
        </w:rPr>
        <w:t>тел. 54 103 (раб.)</w:t>
      </w:r>
    </w:p>
    <w:p>
      <w:pPr>
        <w:pStyle w:val="3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Ельцов В.С.   – мастер участка ЧЭС, тел. 54 198 (раб.), 54 449 (дом), 8 913 766 9740 (сот.)</w:t>
      </w:r>
    </w:p>
    <w:p>
      <w:pPr>
        <w:pStyle w:val="3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Жулидов С.Н. – монтер РУС, тел. 54 130 (раб.). 54 355 (дом.), 8 913 471 7071 (сот.)</w:t>
      </w:r>
    </w:p>
    <w:p>
      <w:pPr>
        <w:pStyle w:val="3"/>
        <w:ind w:left="0" w:hanging="0"/>
        <w:rPr/>
      </w:pPr>
      <w:r>
        <w:rPr>
          <w:bCs/>
          <w:sz w:val="28"/>
          <w:szCs w:val="28"/>
        </w:rPr>
        <w:t>Бахвалов В.О. –директор МКОУ «СОШ с. Легостаево», тел. 54 298 (раб.), 8 923 193 2660</w:t>
      </w:r>
    </w:p>
    <w:p>
      <w:pPr>
        <w:pStyle w:val="3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услова Т.А.  –  староста д. Новососедово, тел. 92 527 (дом.), 8 960 795 9820 (сот.)</w:t>
      </w:r>
    </w:p>
    <w:p>
      <w:pPr>
        <w:pStyle w:val="3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агнер В.В.    – староста д. Старососедово, тел. 8 913 895 7512 (сот.)</w:t>
      </w:r>
    </w:p>
    <w:p>
      <w:pPr>
        <w:pStyle w:val="3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ергеев С.Г.  – староста д. Малиновка, тел. 54 424 (дом.), 8 983 307 1009 (сот.)</w:t>
      </w:r>
    </w:p>
    <w:p>
      <w:pPr>
        <w:pStyle w:val="3"/>
        <w:ind w:left="2880" w:hanging="28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ишечкин П.П.– депутат Совета депутатов Легостаевского сельсовета,                 </w:t>
      </w:r>
    </w:p>
    <w:p>
      <w:pPr>
        <w:pStyle w:val="3"/>
        <w:ind w:left="2880" w:hanging="28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тел. 54 440 (дом.), 8 913 903 5665 (сот.)  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02.04.2013 № 60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 сил и средств, привлекаемых для ликвидации ЧС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 время павдка и наводн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ые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чный состав – 10 человек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О «Обской лен» - 2 трактора с тележками МТЗ;</w:t>
      </w:r>
    </w:p>
    <w:p>
      <w:pPr>
        <w:pStyle w:val="Normal"/>
        <w:ind w:left="35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 автомобиля;</w:t>
      </w:r>
    </w:p>
    <w:p>
      <w:pPr>
        <w:pStyle w:val="Normal"/>
        <w:ind w:left="35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 автобу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ОО «Легос» - 1 трактор с тележк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720" w:firstLine="360"/>
        <w:jc w:val="both"/>
        <w:rPr/>
      </w:pPr>
      <w:r>
        <w:rPr>
          <w:sz w:val="28"/>
          <w:szCs w:val="28"/>
        </w:rPr>
        <w:t>Легостаевское лесничество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 трактор МТЗ-80 (тракторист Акулов Е.Л.)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 автомобиль УАЗ (водитель Розенталь Ю.А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5760" w:hanging="4680"/>
        <w:rPr/>
      </w:pPr>
      <w:r>
        <w:rPr>
          <w:sz w:val="28"/>
          <w:szCs w:val="28"/>
        </w:rPr>
        <w:t>МОУ СОШ с. Легостаево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 автобуса (водители: Порцев Д.А.,  Голованов А.В. 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зрывпро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чный состав – 3 челове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1 автомобиль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ые эвакомероприят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ону ЧС попадают 356 человек, из них: 263 – отселяются к родственникам, 93 – в пункт временного размещения, расположенный в ДК с. Легостаево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едикаменты – Легостаевская участковая больниц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асной фельдшерский пункт будет организован в ДК с. Легостаево (фельдшер Тютюник Н.Л.).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№ 3 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>
          <w:sz w:val="20"/>
          <w:szCs w:val="20"/>
        </w:rPr>
        <w:t xml:space="preserve">к постановлению администрации  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>
          <w:sz w:val="20"/>
          <w:szCs w:val="20"/>
        </w:rPr>
        <w:t>Легостаевского сельсовета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 02.04.2013 № 60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sz w:val="28"/>
          <w:szCs w:val="28"/>
        </w:rPr>
        <w:t xml:space="preserve">План превентивных мероприятий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пропуску талых вод  и предотвращению ущерба от весеннего паводка 2013 года на территории сельсовет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3260"/>
        <w:gridCol w:w="1843"/>
        <w:gridCol w:w="14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Разработка планов комплексных мероприятий по подготовке и пропуску весеннего паводка на закрепленных территориях, а также оповещению населения в случае возможного подтопления территор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Глава сельсовета, специалист по ГО, ЧС, руководители предприятий и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0.04.20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Создание оперативной группы для осуществления контроля за подготовкой к паводковому периоду и немедленным принятием мер по ликвидации нештатных ситуац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Глава сельсовета, специалист по ГО,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10.04.20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Организация круглосуточного наблюдения за состоянием уровня воды. Осуществление замеров уровня воды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(2 раза в сутки в 08-00 и 20-00 час.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/>
              <w:t>Глава сельсовета, специалист по ГО, ЧС, руководители предприятий и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В паводковый пери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Организация работ по регулярной очистке дорожных труб от мусора и льда с целью готовности их к пропуску паводковых во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/>
              <w:t>Глава сельсовета, специалист по ГО, ЧС, руководители предприятий и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10.04.20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/>
              <w:t>Дежурство членов противопаводковой комиссии для оперативного решения возникших задач (при необходимости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Противопаводковая комиссия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В паводковый пери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Информирование населения сельсовета о прохождении весеннего паводка, проводимой работе по защите населения и территории от чрезвычайных ситуаций, вызванных паводк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Глава сельсовета, специалист по ГО, ЧС, руководители предприятий и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В паводковый пери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Подготовка пункта временного размеще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Эвакокомиссия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10.04.20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Развертывание медицинского пункта на ПВР для оказания медицинской помощи (при необходимости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Легостаевская участковая больница (Усенков Ю.В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В паводковый пери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Обеспечение охраны общественного прядка на пунктах временного размещения жителей, отселяемых из зоны возможного подтопл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Участковый инспектор полиции (Чукалов В.В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В паводковый пери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Обеспечение продуктами питания первой необходимости для населения, временно отселяемых из зоны подтопления (при необходимости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Искитимское ПТП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(Белобородова Г.Ю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В паводковый пери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4:31:00Z</dcterms:created>
  <dc:creator>Ершова</dc:creator>
  <dc:description/>
  <cp:keywords/>
  <dc:language>en-US</dc:language>
  <cp:lastModifiedBy>Customer</cp:lastModifiedBy>
  <cp:lastPrinted>2013-04-13T15:15:00Z</cp:lastPrinted>
  <dcterms:modified xsi:type="dcterms:W3CDTF">2013-04-13T09:18:00Z</dcterms:modified>
  <cp:revision>8</cp:revision>
  <dc:subject/>
  <dc:title>ГЛАВА ЛЕГОСТАЕВСКОГО СЕЛЬСОВЕТА </dc:title>
</cp:coreProperties>
</file>