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2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64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right="5601" w:hanging="0"/>
        <w:rPr>
          <w:sz w:val="24"/>
        </w:rPr>
      </w:pPr>
      <w:r>
        <w:rPr>
          <w:sz w:val="24"/>
        </w:rPr>
        <w:t>Об обеспечении пожарной безопасности в весенне-летний пожароопасный период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С наступлением теплого весенне-летнего периода времени года, возможно сезонное осложнение оперативной обстановки с пожарами в жилом секторе и на объектах сельскохозяйственного назначения. Основные причины пожаров – сжигание мусора без присмотра вблизи сгораемых объектов, разведение костров, пуск палов, детская шалость с огнем, неисправность отопительных печей, электропроводки, осв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способствует: отсутствие и неисправность первичных средств пожаротушения, наружного противопожарного водоснабжения, необеспеченность населенных пунктов и объектов пожарной охраной, слабое знание работниками и гражданами правил пожарной безопасности и действий населения в случае возникновения пожара и личная безответственность граждан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В целях предупреждения пожаров и уменьшения последствий от них в весенне-летний период, руководствуясь ст. 30 Закона Российской Федерации от 18.11.2004 № 69-ФЗ «О пожарной безопасности»  и ст. 4 Закона «О пожарной безопасности в Новосибирской области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ериод с 15 апреля по 01 октября 2013 года запретить в границах территории Легостаевского сельсовета разведение костров, пуск пала травы на приусадебных участках жилых домов, на территориях, прилегающих к домам, общественным и производственным зданиям, лесным массивам, сжигание стерни и соломы на полях сельхоз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ую (по мере схода снежного покрова) уборку и вывоз горючего мусора с территории населенных пунктов к местам ути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стройства на территориях населенных пунктов свалок горючи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населенных пунктов Легостаевского сельсовета запретить разведение костров, сжигание мусора и сухой травы вблизи сгораемых объектов, производить пожароопасные работы детям без присмотра взросл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овать руководителям организаций всех форм собственности, расположенных на территории Легостаевского сельсов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ую уборку территории от сгораемого мусора и сухой прошлогодней трав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возможность беспрепятственного проезда для пожарной техники к имеющимся зданиям, сооружениям, открытым складам, наружным пожарным лестницам и водоисточникам, используемым для целей пожароту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сти весеннюю проверку имеющихся источников наружного противопожарного водоснабжения, выполнить необходимый комплекс работ для обеспечения технической возможности заправки водой пожарной техн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здания, сооружения, территории первичными средствами пожаротушения согласно установленных нор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организации установить распорядительным документом соответствующий противопожарный режим, в том числе: определить 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жарные дружины (отряды) на рабочих местах, группы оповещения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дусмотреть возможность использования для нужд пожаротушения приспособленной техники и (или) переносных механизмов (насосов, мотопомп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овать проведение практических тренировок по отработке действий персонала (работников) по обеспечению безопасной и быстрой эвакуации людей из зд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ить информационные стенды на противопожарную темати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информацию о принятых мерах представить главе Легостаевского сельсовета в срок до 15.05.2013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Директору МКП «ЖКХ «Легостаевское» (Паздерова Г.В.) в срок до 01.05.2013 года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совместно с командиром ПЧ-102 (Абаскалов А.П.) провести весеннюю проверку технического состояния имеющихся водоисточников наружного противопожарного водоснабжения, проверить их исправность и возможность забора воды пожарной техникой независимо от погодных условий. Акт по результатам проверки представить главе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возможность беспрепятственного проезда для пожарной техники к зданиям и сооружениям в границах населенных пун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местах потенциально возможного перехода лесных пожаров на здания и сооружения населенных пунктов – выполнить устройство защитных противопожарных полос (опашка территории) рекомендуемой шириной не менее 12 метр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проведению противопожарных инструктажей среди населения по мету житель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7. Просить директора МОУ «СОШ с. Легостаево» (Бахвалов В.О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8. Рекомендовать жителям населенных пунктов Легостаевского сельсовет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у каждого жилого строения установить емкость с водой и емкость с песком, укомплектованные ведром и совковой лопатой, приобрести огнетуш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воевременную очистку участков, прилегающих к жилым домам и иным постройкам, от горючих отходов, мусора, тары, опавших листьев, сухой травы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ставлять на открытых площадках и во дворах тару с легковоспламеняющимися и горючими жидкостями (ЛВЖ и ГЖ), а также баллоны со сжатым и сжиженным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 при эксплуатации печей на твердом топливе (не эксплуатировать неисправные печи и другие отопительные приборы, не оставлять без присмотра топящиеся печи, а также не поручать надзор за ними малолетним детям; не располагать топливо, другие горючие вещества и материалы на притопочном листе; золу и шлак, выгребаемые из топок, обязательно проливать водой и удалять в специально отведенное безопасное место)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- соблюдать меры пожарной безопасности в быту: при курении, пользовании источниками открытого огня, самостоятельном проведении пожароопасных работ (сварочные работы, растапливание битумов и смол, лакокрасочные работы и т.д.)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9. В случае возникновения угрозы перехода лесных пожаров на населенные пункты определить местом для временного отселения граждан ДК с. Легостаево (с. Легостаево, ул. Милицейская, 12)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Опубликовать постановление в газете «Искитимская газета» и на официальном сайте администраци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1.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гостаевского сельсовета                                                         Т.Н. Рыб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515"/>
      </w:pPr>
      <w:rPr/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6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2:00Z</dcterms:created>
  <dc:creator>Ершова</dc:creator>
  <dc:description/>
  <cp:keywords/>
  <dc:language>en-US</dc:language>
  <cp:lastModifiedBy>Customer</cp:lastModifiedBy>
  <cp:lastPrinted>2013-04-18T15:22:00Z</cp:lastPrinted>
  <dcterms:modified xsi:type="dcterms:W3CDTF">2013-04-18T09:22:00Z</dcterms:modified>
  <cp:revision>2</cp:revision>
  <dc:subject/>
  <dc:title>ГЛАВА АДМИНИСТРАЦИИ МУНИЦИПАЛЬНОГО ОБРАЗОВАНИЯ</dc:title>
</cp:coreProperties>
</file>