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ЛЕГОСТАЕ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КИТИМСКОГО РАЙОНА НОВОСИБИР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>18.04.2013</w:t>
      </w:r>
      <w:r>
        <w:rPr>
          <w:b/>
          <w:sz w:val="28"/>
          <w:szCs w:val="28"/>
        </w:rPr>
        <w:t xml:space="preserve">   № </w:t>
      </w:r>
      <w:r>
        <w:rPr>
          <w:b/>
          <w:sz w:val="28"/>
          <w:szCs w:val="28"/>
          <w:u w:val="single"/>
        </w:rPr>
        <w:t>80</w:t>
      </w:r>
    </w:p>
    <w:p>
      <w:pPr>
        <w:pStyle w:val="Normal"/>
        <w:jc w:val="center"/>
        <w:rPr/>
      </w:pPr>
      <w:r>
        <w:rPr/>
        <w:t>с. Легостае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организации и проведении </w:t>
      </w:r>
    </w:p>
    <w:p>
      <w:pPr>
        <w:pStyle w:val="Normal"/>
        <w:rPr/>
      </w:pPr>
      <w:r>
        <w:rPr/>
        <w:t xml:space="preserve">аварийно-спасательных работ </w:t>
      </w:r>
    </w:p>
    <w:p>
      <w:pPr>
        <w:pStyle w:val="Normal"/>
        <w:rPr/>
      </w:pPr>
      <w:r>
        <w:rPr/>
        <w:t xml:space="preserve">в чрезвычайных ситуац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В соответствии с Федеральными законами от 12.02.1998 № 28-ФЗ «О гражданской обороне», от 21.12.1994 № 68-ФЗ «О защите населения и территорий от чрезвычайных ситуаций природного и техногенного характера», в редакции Федерального закона от 21.08.2004 № 122-ФЗ, в целях организации и проведения аварийно-спасательных работ в чрезвычайных ситуация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б организации и проведении аварийно-спасательных работ в чрезвычайных ситуациях на территории   Легостаевского сельсовета (Приложение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Положение довести до всех структурных подразделений, находящихся на территории сельсове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Искитимская газета» и на официальном сайте сельсове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Глава Легостаевского   сельсовета                                              Т.Н.Рыбакова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</w:t>
      </w:r>
      <w:r>
        <w:rPr/>
        <w:t xml:space="preserve">Приложение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</w:t>
      </w:r>
      <w:r>
        <w:rPr/>
        <w:t>к постановлению</w:t>
      </w:r>
    </w:p>
    <w:p>
      <w:pPr>
        <w:pStyle w:val="ConsPlusNormal"/>
        <w:widowControl/>
        <w:tabs>
          <w:tab w:val="clear" w:pos="708"/>
          <w:tab w:val="left" w:pos="9000" w:leader="none"/>
        </w:tabs>
        <w:ind w:right="-5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</w:t>
      </w:r>
      <w:r>
        <w:rPr/>
        <w:t xml:space="preserve">главы Легостаевского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/>
        <w:t xml:space="preserve">сельсовета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</w:t>
      </w:r>
      <w:r>
        <w:rPr/>
        <w:t>от 18.04.2013 № 80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ConsPlusNonformat"/>
        <w:widowControl/>
        <w:rPr/>
      </w:pPr>
      <w:r>
        <w:rPr/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ConsPlusTitle"/>
        <w:widowControl/>
        <w:jc w:val="center"/>
        <w:rPr/>
      </w:pPr>
      <w:r>
        <w:rPr/>
        <w:t>ОБ ОРГАНИЗАЦИИ И ПРОВЕДЕНИИ АВАРИЙНО-СПАСАТЕЛЬНЫХ РАБОТ В ЧРЕЗВЫЧАЙНЫХ СИТУАЦИЯХ НА ТЕРРИТОРИИ   ЛЕГОСТАЕВСКОГО  СЕЛЬСОВЕТА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варийно-спасательные работы на объектах (территориях), подвергшихся воздействию аварий, катастроф или иных стихийных бедствий, осуществляются в целях спасения и сохранения здоровья людей, снижения размеров ущерба окружающей природной среде и материальных потерь, а также для локализации зон чрезвычайных ситуаций, прекращения действий характерных для них опасных факторов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Этапы аварийно-спасательных работ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когносцировка объектов (территорий), на которых планируется проведение аварийно-спасательных работ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поисковых работ по обнаружению пострадавших людей, оказание первой медицинской помощи и вывод (вынос) их в безопасное место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движение и ввод на объект сил и средств, необходимых для выполнения работ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аварийно-спасательных работ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вод сил и средств по завершении работ и возвращении их к месту дислокации.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рганизация и проведение аварийно-спасательных работ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Подготовка к проведению работ на объекте (территории)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варийно-спасательные работы проводятся силами формирований аварийно-спасательной команды повышенной готовности при комиссии по чрезвычайным ситуациям города, сводными спасательными командами повышенной готовности городских районов и аварийно-спасательными формированиями служб и объектов экономики на местах, а так же силами, выделяемыми по плану взаимодейств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 ввода аварийно-спасательных формирований на объект (территорию) на нем должна быть проведена комплексная радиационная, химическая, бактериологическая и биологическая разведк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ле проведения разведки проводится рекогносцировка объекта (территории) с определением объемов и способов ведения аварийно-спасательных работ, необходимых для этого сил и средств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ъект (территория) разбивается на участки проведения работ, а также по видам работ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рекогносцировке в обязательном порядке привлекаются руководители аварийно-спасательных работ, командиры формирований, оперативная группа КЧС и оперативная группа УГОЧС. При отсутствии времени на рекогносцировку, аварийно-спасательные работы начинаются с проведения разведки. Разведка должна проводиться и после рекогносцировки, если в этом есть необходимость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Порядок привлечения и приведения в готовность сил и средств ликвидации чрезвычайных ситуаций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При угрозе возникновения чрезвычайной ситуации на территории поселения органами управления приводятся в готовность формирования в соответствии с планами действий служб, объектов экономики. В зависимости от обстановки и объема АСДНР расчет привлекаемых формирований осуществляется в соответствии с положением о силах и средствах ОТП РСЧС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дение в готовность формирований ликвидации чрезвычайных ситуаций осуществляется распоряжением председателя комиссии по чрезвычайным ситуациям сельсовета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Руководство аварийно-спасательными работами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Ликвидация чрезвычайных ситуаций осуществляется силами и средствами организаций на территориях, которых сложилась чрезвычайная ситуация, под непосредственным руководством соответствующей комиссии по чрезвычайным ситуациям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ым руководителем проведения аварийно-спасательных работ является соответствующий председатель комиссии по чрезвычайным ситуациям, которому подчиняются все силы и средства, участвующие в проведении работ. Он несет ответственность за организацию и проведение аварийно-спасательных работ, безопасность людей, участвующих в этих работах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сли масштабы чрезвычайной ситуации таковы, что имеющимися силами и средствами локализовать или ликвидировать ее не возможно, указанные комиссии обращаются за помощью к вышестоящей комиссии по чрезвычайным ситуациям. Вышестоящая комиссия по чрезвычайным ситуациям может взять на себя координацию или руководство ликвидации этой чрезвычайной ситуации и оказать необходимую помощь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недостаточности имеющихся сил и средств в установленном порядке привлекаются силы и средства Федеральных органов исполнительной власти. В отдельных случаях для ликвидации чрезвычайной ситуации и ее последствий может быть образована правительственная комисс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аварийно-спасательных работ обязан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извести разведку и оценить обстановку в месте проведения спасательных работ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ставить задачи подразделениям, организовать их взаимодействие и обеспечить выполнение поставленных работ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прерывно следить за изменением обстановки в ходе аварийно-спасательных работ и принимать соответствующие решения, при необходимости вызывать дополнительные силы и средства и организовать их встречу и расстановку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здать резерв сил и средств, организовать посменную работу подразделений, питание и отдых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значить ответственного за соблюдение мер безопасност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рганизовать пункты сбора пострадавших и медицинской помощ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 окончании работ заслушать командиров подразделений, при необходимости лично убедиться в завершении работ на отдельных участках (секторах); определить порядок убытия с места аварийно-спасательных работ подразделений и взаимодействующих служб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пределении необходимости в дополнительных силах и средствах руководитель аварийно-спасательными работами должен учитывать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инамику развития чрезвычайной ситуации, воздействие определенных факторов до введения в действие вызванных сил и средств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ребуемое количество сил и средств для проведения работ по спасению людей, вскрытию и разборке конструкций зданий и эвакуации имуществ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привлечения специальных сил и средств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внесении изменений в расстановку сил и средств, участвующих в проведении аварийно-спасательных работ, руководитель аварийно-спасательных работ должен принять решение о перегруппировке и довести его до руководителей подразделений, указав кому, куда и как производить перегруппировку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Разведка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ведка объекта (территории), где планируется проведение аварийно-спасательных работ, должна установить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еста нахождения и количество пострадавших, приемы и способы их спасе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е количество и тип аварийно-спасательной техники и оборудования для проведения работ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став и численность спасательных групп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безопасные места сбора пострадавших и способы их эвакуаци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личие участков, опасных для работы спасателей по причинам возможного взрыва, пожара, обрушения конструкций, истечения опасных химических веществ, наличия электросетей под высоким напряжением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личие и возможность использования для проведения работ искусственных и естественных водоемов, расположенных в районе аварийно-спасательных работ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стояние подъездных путей, вид опасных факторов чрезвычайной ситуации, сложившейся на объекте (территории), способы их локализации и ликвидац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5. Технология аварийно-спасательных работ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ие приемы и способы ведения аварийно-спасательных работ зависят от состояния объекта, подвергшегося разрушению, наличия сведений о количестве и местах нахождения в нем пострадавших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ем аварийно-спасательных работ объект разбивается на участки (сектора) с назначением руководителей работ на участках. Между руководителями работ на участках и руководителем работ на объекте (территории) устанавливается радиосвязь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сведений о нахождении под завалами или в уцелевших помещениях (зданиях) людей, основной задачей аварийно-спасательных подразделений является их поиск и спасение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иск мест нахождения людей в завалах производится с использованием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нформации непосредственных свидетелей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пециальных поисковых приборов и инструмент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стукивания и прослушивания завалов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е места нахождения людей обозначаются и об этом извещаются все спасатели, работающие на данном участке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ак правило, на одном участке спасательные работы производятся от их начала до полного завершения одним составом спасателей. В случае невозможности выполнить это условие, при посменной работе, вся информация о ходе спасательных работ передается при смене. Смены спасателей по возможности организуются поэтап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3:56:00Z</dcterms:created>
  <dc:creator>Воронцов</dc:creator>
  <dc:description/>
  <cp:keywords/>
  <dc:language>en-US</dc:language>
  <cp:lastModifiedBy>Customer</cp:lastModifiedBy>
  <cp:lastPrinted>2013-04-23T15:50:00Z</cp:lastPrinted>
  <dcterms:modified xsi:type="dcterms:W3CDTF">2013-04-23T09:50:00Z</dcterms:modified>
  <cp:revision>10</cp:revision>
  <dc:subject/>
  <dc:title>                                                         ГЛАВА</dc:title>
</cp:coreProperties>
</file>