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_18.04.2013  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 xml:space="preserve"> 81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 xml:space="preserve">Об организации празднования  </w:t>
      </w:r>
    </w:p>
    <w:p>
      <w:pPr>
        <w:pStyle w:val="Normal"/>
        <w:jc w:val="both"/>
        <w:rPr/>
      </w:pPr>
      <w:r>
        <w:rPr>
          <w:sz w:val="28"/>
        </w:rPr>
        <w:t>68-ой годовщины Победы в 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Легостае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вязи с подготовкой к празднованию 68-ой годовщины Победы в Великой Отечественной войне, отдавая дань глубокого уважения великому подвигу, героизму и самоотверженности ветеранов войны, тружеников  тыла, с целью организованного проведения празднования Дня Поб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комиссию по подготовке и проведению празднования 68-ой годовщины Победы в Великой Отечественной войне 1941-1945 г.г.в следующем составе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Юдакова Людмила Юрьевна – председатель комиссии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Захарова Татьяна Сергеевна 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Третьякова Людмила Петро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Огурцова Елена Василье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епанова Ольга Владимиро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Архипова Оксана Борисо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Герлингер Олег Владимирович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Жигулина Наталья Николае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Кудрявцева Надежда Владимиро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кородумова Лилия Павло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Абаскалов Александр Павлович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Козмиренко Максим Сергеевич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услова Тамара Анатольевна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ергеев Сергей Георгиевич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Вагнер Владимир Викторович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Утвердить прилагаемые мероприятия по подготовке и проведению празднования 68-ой годовщины Победы в Великой Отечественной войне 1941-1945 годов (план прилагается)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Руководителям учреждений (Юдакова Л.Ю., Суслова Т.А, Анацкая А.А, Зеленцов Р.А., Бахвалов В.О.) провести мероприятия в соответствии с планом  празднования 68-ой годовщины  Победы в ВОВ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сить руководителей предприятий и организаций всех форм собственности, расположенных на территории МО, принять участие в ремонте памятников, приобретении подарков для ветеранов ВОВ, тружеников тыла, вдов, детей войны и в организации и проведении мероприятия 9 мая 2013 года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Просить руководителя Легостаевского лесничества Логинова Д.В. произвести ремонт ограды вокруг памятника павшим в годы ВОВ односельчанам в срок до 5 мая 2013 года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Просить мастера филиала ЧЭС Ельцова В.С. организовать подведение электричества к памятнику павшим в годы ВОВ 9 мая 2013 года до 10 часов утра, для подключения аппаратуры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</w:rPr>
      </w:pPr>
      <w:r>
        <w:rPr>
          <w:sz w:val="28"/>
        </w:rPr>
        <w:t>Просить директора торгового предприятия Белобородову Г.Ю. организовать выездную торговлю в ДК с. Легостаево и праздничное оформление магазинов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 xml:space="preserve">Праздничный митинг, посвященный 68-ой годовщине Победы в Великой Отечественной войне, провести 9 мая 2013 года в 11 часов.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</w:rPr>
      </w:pPr>
      <w:r>
        <w:rPr>
          <w:sz w:val="28"/>
        </w:rPr>
        <w:t>Просить директора МОУ «СОШ с. Легостаево» Бахвалова В.О. направить учащихся к памятнику павшим в годы ВОВ, для проведения уборочных работ на территории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Просить руководителей предприятий ЗАО «Обской лен» Цынгалова С.И. и МОУ «СОШ с. Легостаево» Бахвалова В.О. выделить автобусы для  подвоза участников ВОВ, вдов, тружеников тыла, детей войны и жителей населенных пунктов МО на  митинг и в ДК 9 мая 2013 года (график прилагается)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Администрации Легостаевского сельсовета выделить денежные средства в сумме 5 тысяч рублей на проведение праздничного мероприятия в ДК и сельских клубах (план мероприятий прилагается)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</w:rPr>
        <w:t>Поручить члену комиссии по проведению празднования Абаскалову А.П. организовать проведение праздничного салюта 9 мая 2013 года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вы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лава Легостаевского сельсовета                                               Т.Н. Рыбакова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4:00Z</dcterms:created>
  <dc:creator>Ершова</dc:creator>
  <dc:description/>
  <cp:keywords/>
  <dc:language>en-US</dc:language>
  <cp:lastModifiedBy>Customer</cp:lastModifiedBy>
  <cp:lastPrinted>2013-04-22T14:42:00Z</cp:lastPrinted>
  <dcterms:modified xsi:type="dcterms:W3CDTF">2013-04-22T08:43:00Z</dcterms:modified>
  <cp:revision>4</cp:revision>
  <dc:subject/>
  <dc:title>ГЛАВА ЛЕГОСТАЕВСКОГО СЕЛЬСОВЕТА </dc:title>
</cp:coreProperties>
</file>