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tabs>
          <w:tab w:val="clear" w:pos="708"/>
          <w:tab w:val="center" w:pos="5232" w:leader="none"/>
        </w:tabs>
        <w:spacing w:lineRule="auto" w:line="240"/>
        <w:rPr/>
      </w:pPr>
      <w:r>
        <w:rPr>
          <w:b/>
          <w:bCs/>
          <w:sz w:val="28"/>
          <w:szCs w:val="28"/>
          <w:lang w:val="ru-RU"/>
        </w:rPr>
        <w:t>АДМИНИСТРАЦИЯ ЛЕГОСТАЕВСКОГО СЕЛЬСОВЕТА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3"/>
        <w:tabs>
          <w:tab w:val="clear" w:pos="708"/>
          <w:tab w:val="center" w:pos="5102" w:leader="none"/>
          <w:tab w:val="center" w:pos="5232" w:leader="none"/>
          <w:tab w:val="right" w:pos="10205" w:leader="none"/>
        </w:tabs>
        <w:spacing w:lineRule="auto" w:line="240"/>
        <w:rPr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25.04.2013</w:t>
      </w:r>
      <w:r>
        <w:rPr>
          <w:b/>
          <w:bCs/>
          <w:sz w:val="28"/>
          <w:szCs w:val="28"/>
          <w:lang w:val="ru-RU"/>
        </w:rPr>
        <w:t xml:space="preserve"> № </w:t>
      </w:r>
      <w:r>
        <w:rPr>
          <w:b/>
          <w:bCs/>
          <w:sz w:val="28"/>
          <w:szCs w:val="28"/>
          <w:u w:val="single"/>
          <w:lang w:val="ru-RU"/>
        </w:rPr>
        <w:t>91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Cs/>
          <w:lang w:val="ru-RU"/>
        </w:rPr>
      </w:pPr>
      <w:r>
        <w:rPr>
          <w:bCs/>
          <w:lang w:val="ru-RU"/>
        </w:rPr>
        <w:t>с. Легостаево</w:t>
      </w:r>
    </w:p>
    <w:p>
      <w:pPr>
        <w:pStyle w:val="C3"/>
        <w:tabs>
          <w:tab w:val="clear" w:pos="708"/>
          <w:tab w:val="center" w:pos="5232" w:leader="none"/>
        </w:tabs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Об утверждении Плана мероприятий  противодействия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коррупции на 2013-2014 годы в администрации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 xml:space="preserve">Легостаевского  сельсовета Искитимского района 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  <w:t>Новосибирской области</w:t>
      </w:r>
    </w:p>
    <w:p>
      <w:pPr>
        <w:pStyle w:val="P4"/>
        <w:spacing w:lineRule="exact" w:line="328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организации исполнения Федерального закона от 25.12.2008 № 273 – ФЗ «О противодействии коррупции», в соответствии с планом мероприятий по противодействию коррупции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 на 2012 – 2013 годы, утвержденным Распоряжением Правительства Новосибирской области от 03.05.2012 № 109-рп, планом мероприятий по противодействию коррупции в администрации Искитимского района Новосибирской области, утвержденным постановлением администрации Искитимского района Новосибирской области от 06.06.2012 № 135-р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sz w:val="28"/>
          <w:szCs w:val="28"/>
          <w:lang w:val="ru-RU"/>
        </w:rPr>
        <w:t>ПОСТАНОВЛЯЮ:</w:t>
        <w:tab/>
      </w:r>
    </w:p>
    <w:p>
      <w:pPr>
        <w:pStyle w:val="Normal"/>
        <w:tabs>
          <w:tab w:val="clear" w:pos="708"/>
          <w:tab w:val="center" w:pos="5232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прилагаемый План мероприятий противодействия коррупции в администрации Легостаевского сельсовета Искитимского района Новосибирской области  на 2013-2014 годы (Приложение). </w:t>
      </w:r>
    </w:p>
    <w:p>
      <w:pPr>
        <w:pStyle w:val="Normal"/>
        <w:tabs>
          <w:tab w:val="clear" w:pos="708"/>
          <w:tab w:val="center" w:pos="5232" w:leader="none"/>
        </w:tabs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 Опубликовать в газете «Искитимская газета» и разместить  на официальном сайте Легостаевского сельсовета. </w:t>
      </w:r>
    </w:p>
    <w:p>
      <w:pPr>
        <w:pStyle w:val="P7"/>
        <w:spacing w:lineRule="exact" w:line="328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 постановления оставляю за собой.</w:t>
      </w:r>
    </w:p>
    <w:p>
      <w:pPr>
        <w:pStyle w:val="P7"/>
        <w:spacing w:lineRule="exact" w:line="328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егостаевского сельсовета                                          Т.Н.Рыбакова</w:t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left="7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7"/>
        <w:spacing w:lineRule="exact" w:line="32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spacing w:lineRule="auto" w:line="24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P4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Приложение 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>к постановлению  администрации</w:t>
      </w:r>
    </w:p>
    <w:p>
      <w:pPr>
        <w:pStyle w:val="P4"/>
        <w:spacing w:lineRule="auto" w:line="24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Легостаевского   сельсовета</w:t>
      </w:r>
    </w:p>
    <w:p>
      <w:pPr>
        <w:pStyle w:val="P4"/>
        <w:spacing w:lineRule="auto" w:line="240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от 25.04.2013  № 91      </w:t>
      </w:r>
    </w:p>
    <w:p>
      <w:pPr>
        <w:pStyle w:val="P4"/>
        <w:spacing w:lineRule="auto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оприятий по противодействию коррупции в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Легостаевского сельсовета Искитимского  района Новосибир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3-201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273"/>
        <w:gridCol w:w="1880"/>
        <w:gridCol w:w="2493"/>
        <w:gridCol w:w="2118"/>
      </w:tblGrid>
      <w:tr>
        <w:trPr>
          <w:trHeight w:val="5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</w:t>
            </w:r>
            <w:r>
              <w:rPr>
                <w:bCs/>
                <w:lang w:val="ru-RU"/>
              </w:rPr>
              <w:t>/</w:t>
            </w:r>
            <w:r>
              <w:rPr>
                <w:bCs/>
              </w:rPr>
              <w:t>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Мероприяти</w:t>
            </w:r>
            <w:r>
              <w:rPr>
                <w:bCs/>
                <w:lang w:val="ru-RU"/>
              </w:rPr>
              <w:t>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жидаем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езульта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я</w:t>
            </w:r>
          </w:p>
        </w:tc>
      </w:tr>
      <w:tr>
        <w:trPr>
          <w:trHeight w:val="199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ru-RU"/>
              </w:rPr>
              <w:t>1.</w:t>
            </w:r>
            <w:r>
              <w:rPr/>
              <w:t> </w:t>
            </w:r>
            <w:r>
              <w:rPr>
                <w:lang w:val="ru-RU"/>
              </w:rPr>
              <w:t>Нормативно-правовое и организационное обеспечение противодействия коррупции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муниципальных правовых актов по противодействию коррупции 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Федерального закона 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1.2011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ФЗ «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и изменений в отдельные законодательные акты Российской Федерации в связи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вершенствованием государственного управления 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противодействия коррупции», Указа Президента Российской Федерации 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3.2012 № 297 «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ом плане противодействия коррупции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-2013 годы и внесении изменений в некоторые акты Президента Российской Федерации по вопросам противодействия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муниципального управления в области противодействия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ru-RU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долгосрочной целевой программы по профилактике коррупции в Новосибир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мер по профилактике коррупции, обеспечение эффективного использования средств муниципального бюджета Легостаевского сельсовета на обеспечение мер по профилактике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взаимодейств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 правоохранительными органами, территориальными органами федеральных органов исполнительной власти, иными государственными органам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 вопросам профилактики коррупционных правонарушений в органах местного самоуправления Легостаевского   сельсовета, выявлению и устранению причин и условий, способствующих их проявлен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ция  Легостаев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профилактике коррупции, организация эффективного взаимодейств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 проектов нормативных правовых актов администрации Легостаевского сельсовета, действующих нормативных правовых актов администрации Легостаевского сельсовета. Проведение общественной экспертиз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еские и юридические лица, независимы экспер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и устранение коррупциогенных факто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стие в проведении семинаров-тренингов по вопросам антикоррупционной экспертизы нормативных правовых актов и их проектов для обеспечения квалифицированной подготовки проектов нормативных правовых акт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одготовки проектов нормативных правовых ак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3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государственной власти, органов местного самоуправления,</w:t>
            </w:r>
            <w:r>
              <w:rPr/>
              <w:t> </w:t>
            </w:r>
            <w:r>
              <w:rPr>
                <w:lang w:val="ru-RU"/>
              </w:rPr>
              <w:t>организаций, наделенных отдельными государственными или иными публичными полномочиями,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должностны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ция Легостаев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преждение и устранение причин выявленных 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ятельности администрации Легостаевского  сельсовета по противодействию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мер по реализации антикоррупционной политик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 состоянию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30 июня текущего года – полугодово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ru-RU"/>
              </w:rPr>
            </w:pPr>
            <w:r>
              <w:rPr>
                <w:lang w:val="ru-RU"/>
              </w:rPr>
              <w:t>на 31 декабря текущего года – годовой</w:t>
            </w:r>
          </w:p>
        </w:tc>
      </w:tr>
      <w:tr>
        <w:trPr>
          <w:trHeight w:val="307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 Совершенствование муниципального управления в целях противодействия коррупции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административных регламентов исполнения муниципальных функций (предоставления муниципальных услуг) и регламентов межведомственного взаимодейст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регламентации исполнения муниципальных функций (предоставления муниципальных услуг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2 год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013 год</w:t>
            </w:r>
          </w:p>
        </w:tc>
      </w:tr>
      <w:tr>
        <w:trPr>
          <w:trHeight w:val="4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 реестра муниципальных функций (оказание муниципальных услуг, выполнение работ) органа местного самоуправления администрации Легостаевского сельсов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жведомственного электронного взаимодействия субъектов информационного обмена, предусмотренного Федеральным законом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7.2010 № 210-ФЗ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рганизации предоставления государственных и муниципальных услуг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редоставления  муниципальных услуг, снижение коррупционных рисков при предоставлении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ализация мероприятий по переходу к предоставлению муниципальных услуг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электронной форм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редоставления муниципальных услуг, снижение коррупционных рисков при предоставлении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работка и осуществление мероприятий по совершенствованию системы учета муниципального имущества Легостаевского сельсовета и оценки эффективности его ис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специалисты администрации, Контрольно – счетный орга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вышение эффективности использования муниципального имущества Легостаевского сельсовета, 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муниципальных нужд Легостаевского  сельсовета в целях противодействия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единая комиссия по размещению муниципальных заказ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практики размещения муниципальных заказов на поставки товаров, выполнение работ, оказание услуг для муниципальных нужд Легостаев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</w:t>
            </w:r>
            <w:r>
              <w:rPr/>
              <w:t>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открытого информационного интернет-ресурса для опубликования сведений о нарушениях в сфере размещения муниципальных заказов и принятых мерах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бухгалтер администрации, единая комиссия по размещению муниципальных заказ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гласности и профилактики правонарушений в сфере размещения муниципальных заказов на поставки товаров, выполнение работ, оказание услуг для муниципальных нужд Легостаев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 –</w:t>
            </w:r>
            <w:r>
              <w:rPr/>
              <w:t>I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 года</w:t>
            </w:r>
          </w:p>
        </w:tc>
      </w:tr>
      <w:tr>
        <w:trPr/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 Усиление антикоррупционной составляющей в кадровой работ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блюдения муниципальными служащими администрации Легостаевского сельсовета Кодекса этики и служебного поведения муниципальных служащих администрации Легостаевского сельсовет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администрации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вышение ответственности муниципальных служащих администрации Легостаевского  сельсовета за соблюдение этических норм  и правил служебного повед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Актуализация перечня должностей  муниципальных служащих администрации Легостаевского сельсовета, при  назначении на которые граждане  и при  замещении  которых муниципальные служащие администрации Легостаевского сельсовета обязаны представлять сведения о своих доходах, имуществе и обязательствах имущественного характера, а также  сведения  о  доходах, имуществе  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в администрации Легостаев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контрол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 предоставлением муниципальными служащими администрации Легостаевского сельсовета сведений о доходах, об имуществе и обязательствах имущественного характе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администрации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администрации Легостаевского сельсов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жегодн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30 апрел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 xml:space="preserve">достоверности и полноты сведений о доходах, об имуществе и обязательствах имущественного характера лиц, </w:t>
            </w:r>
            <w:r>
              <w:rPr>
                <w:iCs/>
                <w:lang w:val="ru-RU"/>
              </w:rPr>
              <w:t>претендующих на замещение муниципальных должностей и должностей муниципальной службы администрации Легостаевского сельсовета,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их муниципальные должности и должности муниципальной службы администрации Легостаевского сельсовета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и членов их семей: соблюдения лицами, замещающими муниципальные должности и должности муниципальной службы Легостаевского сельсовета, ограничений и запретов, установленных Федеральными законами от 02.03.2007 № 25-ФЗ «О муниципальной службе в Российской Федерации» и от 25.12.2008 № 273-ФЗ «О противодействии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оступлении информации, являющейся основанием для проведения проверк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уществления комплекса организационных, разъяснительных и иных мер </w:t>
            </w:r>
          </w:p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блюдению лицами, замещающими муниципальные должности администрации Легостаевского сельсовета,  запретов и исполнению обязанностей, установленных в целях противодействия коррупции, 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граничений, касающихся получения подарков</w:t>
            </w:r>
          </w:p>
          <w:p>
            <w:pPr>
              <w:pStyle w:val="Standartnyjj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нижение коррупционных рисков при замещении муниципальных должностей администрации Легостаев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ведомления муниципальными     служащими администрации Легостаевского сельсовета представителя нанимателя о  выполнении  иной оплачиваемой работы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ведомления муниципальными служащими  представителя нанимателя о фактах обращения в целях склонения муниципального служащего администрации Легостаевского сельсовета к совершению коррупционных правонаруш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ция Легостаевского 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миссии по соблюдению требований к служебному поведению муниципальных служащих администрации Легостаевского  сельсовета и урегулированию конфликта интерес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и должности муниципальной службы администрации Легостаевского сельсовета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урегулированию конфликта интерес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1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рганизация обучения по программе повышения квалификации муниципальных служащих администрации Легостаевского сельсовета, в должностные обязанности которых входит участие в противодействии коррупции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деятельности кадровых служб по противодействию коррупци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41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ключение в программы переподготовки и повышения квалификации муниципальных служащих администрации Легостаевского сельсовета, замещающих должности с повышенными коррупционными рисками, тренингов по коррупционным ситуациям, предупреждению и пресечению коррупционного поведения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нижение коррупционных рисков при замещении должностей муниципальной службы в администрации Легостаевского сельсов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21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недрение в деятельность кадровых служб компьютерных программ в целях проверки достоверности и полноты представляемых муниципальными служащими администрации Легостаевского сельсовета, их супругами и несовершеннолетними детьми сведений о доходах, об имуществе и обязательствах имущественного характера, а также об источниках их доход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а Легостаевского сельсов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рки достоверности и полноты представляемых муниципальными  служащими администрации Легостаевского сельсовета, их супругами и  несовершеннолетними детьми сведений о доходах, об имуществе и обязательствах имущественного характера, а также об источниках их до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60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еспечение осуществления контроля за расходами лиц, замещающих (занимающих) муниципальные должности и должности муниципальной службы администрации Легостаевского  сельсовет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(ответственный по кадра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е определения федеральным законодательством порядка осуществления контроля</w:t>
            </w:r>
          </w:p>
        </w:tc>
      </w:tr>
      <w:tr>
        <w:trPr/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. Организация взаимодействия  органов местного самоуправления с гражданами и институтами гражданского общества по вопросам противодействия коррупции</w:t>
            </w:r>
          </w:p>
        </w:tc>
      </w:tr>
      <w:tr>
        <w:trPr>
          <w:trHeight w:val="3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ru-RU"/>
              </w:rPr>
              <w:t xml:space="preserve">Обеспечение своевременности и полноты размещения информации о деятельности администрации Легостаевского сельсовета на официальном сайте в сети Интернет  в соответствии с требованиями нормативных правовых актов Российской Федерации и Новосибирской области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ru-RU"/>
              </w:rPr>
              <w:t>Обеспечение открытости информации о деятельности администрации Легостаевского сельсовета</w:t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становление единых требований к размещению и наполнению подразделов официального сайта администрации Легостаевского сельсовета, посвященных вопросам противодействия корруп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еспечение открытости и доступности информации о деятельности  администрации Легостаевского сельсовета по противодействию коррупци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I</w:t>
            </w:r>
            <w:r>
              <w:rPr/>
              <w:t>I</w:t>
            </w:r>
            <w:r>
              <w:rPr>
                <w:lang w:val="ru-RU"/>
              </w:rPr>
              <w:t xml:space="preserve"> полугод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2 г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нализа мониторинга деятельности администрации Легостаевского сельсовета на официальном сайте в разделе «Противодействие корруп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админист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открытости и доступности информации о работе администрации Легостаевского  сельсовета по противодействию корруп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итогам полугодия и года</w:t>
            </w:r>
          </w:p>
        </w:tc>
      </w:tr>
      <w:tr>
        <w:trPr>
          <w:trHeight w:val="11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антикоррупционной пропаганды, информирование населения о выявленных фактах коррупционного поведения и коррупции в  органах местного самоуправления, принятых мер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твращение фактов коррупции в органах местного самоуправ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Информирование  населения Легостаевского сельсовета через официальный сайт администрации Легостаевского сельсовета о результатах  рассмотрения обращений граждан о коррупци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Реализация антикоррупционных ме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и проведение мероприятий по профилактике совершения коррупционных правонарушений, совершаемых от имени или в интересах юридически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уществление комплексных мер по обеспечению безопасности, защиты жителей и их имущества от преступных посягательств, противодействие возможным террористическим акциям на объектах жизнеобеспечения, социальной сферы и объектов с массовым пребыванием граждан, организация безопасного дорожного движения, улучшение взаимодействия правоохранительных органов и органов местного самоуправления  на территории посе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>
          <w:trHeight w:val="337" w:hRule="atLeast"/>
        </w:trPr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 Оказание содействия органам местного самоуправления в Легостаевском сельсовете в реализац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тикоррупционной политик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дение антикоррупционной экспертизы муниципальных правовых актов органов местного самоуправления Легостаевского  сельсов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и устранение коррупциогенных факто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в проведении обучающих семинаров по вопросам организации и осуществления антикоррупционной экспертизы муниципальных правовых актов и их проект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администрации, 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е качества подготовки проектов муниципальных правовых ак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дение рабочих совещаний по вопросам совершенствования порядка использования муниципального имущества и ресур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лавный бухгалтер администрации, специали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вышение эффективности использования муниципального имущества и ресурсов, снижение коррупционных рис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планируемого периода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P4">
    <w:name w:val="p4"/>
    <w:basedOn w:val="Normal"/>
    <w:qFormat/>
    <w:pPr>
      <w:tabs>
        <w:tab w:val="clear" w:pos="708"/>
        <w:tab w:val="left" w:pos="204" w:leader="none"/>
      </w:tabs>
      <w:spacing w:lineRule="atLeast" w:line="328"/>
    </w:pPr>
    <w:rPr/>
  </w:style>
  <w:style w:type="paragraph" w:styleId="P7">
    <w:name w:val="p7"/>
    <w:basedOn w:val="Normal"/>
    <w:qFormat/>
    <w:pPr>
      <w:tabs>
        <w:tab w:val="clear" w:pos="708"/>
        <w:tab w:val="left" w:pos="731" w:leader="none"/>
        <w:tab w:val="left" w:pos="1065" w:leader="none"/>
      </w:tabs>
      <w:spacing w:lineRule="atLeast" w:line="328"/>
      <w:ind w:firstLine="732"/>
    </w:pPr>
    <w:rPr/>
  </w:style>
  <w:style w:type="paragraph" w:styleId="Standartnyjjhtml">
    <w:name w:val="standartnyjjhtml"/>
    <w:basedOn w:val="Normal"/>
    <w:qFormat/>
    <w:pPr>
      <w:widowControl/>
      <w:autoSpaceDE w:val="true"/>
    </w:pPr>
    <w:rPr>
      <w:rFonts w:ascii="Courier New CYR" w:hAnsi="Courier New CYR" w:cs="Courier New CYR"/>
      <w:sz w:val="20"/>
      <w:szCs w:val="20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33:00Z</dcterms:created>
  <dc:creator>User</dc:creator>
  <dc:description/>
  <cp:keywords/>
  <dc:language>en-US</dc:language>
  <cp:lastModifiedBy>Customer</cp:lastModifiedBy>
  <cp:lastPrinted>2013-05-24T11:47:00Z</cp:lastPrinted>
  <dcterms:modified xsi:type="dcterms:W3CDTF">2013-05-24T05:49:00Z</dcterms:modified>
  <cp:revision>3</cp:revision>
  <dc:subject/>
  <dc:title>АДМИНИСТРАЦИЯ ВЕРХ-КОЕНСКОГО СЕЛЬСОВЕТА</dc:title>
</cp:coreProperties>
</file>